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7-07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3» марта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работ по строительству общественного туалета на набережной реки Терек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47 от 9 февраля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2» марта 2007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13» марта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а предоставлена  заявка на участие в конкурсе следующего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250"/>
        <w:gridCol w:w="1980"/>
        <w:gridCol w:w="1620"/>
        <w:gridCol w:w="1619"/>
        <w:gridCol w:w="1801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18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ремя-05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13, РСО-Алания, г. Владикавказ, ул.6-я Промышленная,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6-я Промышленная,3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>Цена:</w:t>
            </w:r>
            <w:r>
              <w:rPr>
                <w:sz w:val="22"/>
                <w:szCs w:val="22"/>
              </w:rPr>
              <w:t xml:space="preserve"> 1 164 918 ру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рок:</w:t>
            </w:r>
            <w:r>
              <w:rPr>
                <w:sz w:val="22"/>
                <w:szCs w:val="22"/>
              </w:rPr>
              <w:t xml:space="preserve"> до конца апреля  2007года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Цена:</w:t>
            </w:r>
            <w:r>
              <w:rPr>
                <w:sz w:val="24"/>
                <w:szCs w:val="24"/>
              </w:rPr>
              <w:t xml:space="preserve">1 163 000 руб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: </w:t>
            </w:r>
            <w:r>
              <w:rPr>
                <w:sz w:val="22"/>
                <w:szCs w:val="22"/>
              </w:rPr>
              <w:t>с</w:t>
            </w:r>
            <w:r>
              <w:rPr>
                <w:sz w:val="24"/>
                <w:szCs w:val="24"/>
              </w:rPr>
              <w:t>огласно конкурсной документации (до конца апреля 2007г.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знать конкурс несостоявшимся т.к.  была подана одна заявка на участие в конкурсе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 xml:space="preserve">допустить к участию в конкурсе и  признать единственным участником размещения заказа ООО «Время-05» с ценой контракта 1 163 000 руб., срок выполнения контракта- </w:t>
      </w:r>
      <w:r>
        <w:rPr>
          <w:sz w:val="22"/>
          <w:szCs w:val="22"/>
        </w:rPr>
        <w:t>с</w:t>
      </w:r>
      <w:r>
        <w:rPr>
          <w:sz w:val="24"/>
          <w:szCs w:val="24"/>
        </w:rPr>
        <w:t>огласно конкурсной документации (до конца апреля 2007г.). Заказчик в течение трех дней со дня подписания протокола обязуется передать победителю конкурса проект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огласно п.5 ст.27  ФЗ №94 от 21. 07. 2005г. «О размещении заказа на поставки товаров, выполнение работ, оказания услуг для государственных и муниципальных нужд » контракт должен быть подписан с участником размещения заказа подавшего единственную заявку на условиях и по цене  контракта, которые предусмотрены заявкой на участие в конкурсе и конкурсной документацией, не превышающей начальную цену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>Цгоев Казбек Дзантемирович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3:12:00Z</dcterms:created>
  <dc:creator>User</dc:creator>
  <dc:description/>
  <cp:keywords/>
  <dc:language>en-US</dc:language>
  <cp:lastModifiedBy>Торги</cp:lastModifiedBy>
  <cp:lastPrinted>2007-03-12T12:48:00Z</cp:lastPrinted>
  <dcterms:modified xsi:type="dcterms:W3CDTF">2007-03-15T07:56:00Z</dcterms:modified>
  <cp:revision>19</cp:revision>
  <dc:subject/>
  <dc:title>ПРОТОКОЛ № _________</dc:title>
</cp:coreProperties>
</file>