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380"/>
        <w:gridCol w:w="4800"/>
        <w:gridCol w:w="2255"/>
      </w:tblGrid>
      <w:tr>
        <w:trPr>
          <w:trHeight w:val="37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 на 3-канальный электрокардиограф 1 шт.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4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уемые значения / Наличие</w:t>
            </w:r>
          </w:p>
        </w:tc>
        <w:tc>
          <w:tcPr>
            <w:tcW w:w="225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требуемым параметрам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обенности дизайна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актный, легкий, удобный для переноски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лей Монохромный, Ж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временное отображение на дисплее 12 каналов ЭКГ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еский контроль записи ЭКГ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й термопринтер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по 3 канала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а Цифровая  – ввод данных пациента, дат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От сети и аккумулятор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работы от аккумулятора 90 мину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память на 8 ЭКГ (12 каналов по 10 секунд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 копирован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на ПК Интерфейс RS-23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егистрация ЭКГ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дефибрилляции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дновременно регистрируемых отведений ЭКГ 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ая чувствительность 10 мм/мВ±2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мое отклонение для электрода Не менее ± 500 мО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ое сопротивление Не менее10 мО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ная характеристика 0,05 – 150 Гц Не менее 3 дБ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работка сигнала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дискретизации 500 Гц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ой блок 8000 Гц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ой фильтр 50/60 Гц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 времени Не менее 3,2 с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низких частот 75, 100, 150 Гц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отсоединения электрод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Г-фильтр 25, 35 Гц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высокочастотного шум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Дисплей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хромный с CCFT -подсветкой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о диагонали 3,8 дюйм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320х240 точ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бражаемые данные 12 отведений ЭКГ, информация о пациенте, установки записи, ЧСС, сообщение об ошибках, отсоединение электродов, высокочастотный шу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бражение отведений По 2,8 с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Регистратор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ающее устройство Термоголовка с высоким разрешением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печати 200 т/дюйм (8 точек/мм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бумаги 63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ечати 56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аналов 1,2,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движения бумаги 25, 50 мм/с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ость 5, 10, 20 мм/м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ое уменьшение чувствительности до 2,5 или 1,25 мм/мВ при высокой амплитуде ЭКГ-сигнал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аемые данные Тип программы, версия, дата, время, скорость движения бумаги, чувствительность, название отведения, фильтры, название больницы, информация о пациенте (номер, имя, пол, возраст), отметки времени и событий, отсоединение электродов, шу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ий шум 48 дБ или меньше при скорости движения бумаги 25 мм/с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бумаги Z-образно сложенная, рулоны 63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Анализ ЭКГ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интерпретации ECAPS 12 C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 пациента От 3 ле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анализа 5 секун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пределяемых событий Около 2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автоматических заключений 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Габариты и вес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280х70х216 мм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прибора 2,7 кг±10% (без аккумулятора и бумаги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аккумулятора 0,4 кг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Интерфейс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динение вход/выход в  1 порт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порт RS23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Вход/выход сигнала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ящий сигнал 10 мм/0,5 В±0,5%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ое сопротивление Не менее 100 кО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ящий сигнал 1 мВ/0,5В±5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на выходе Не более 100 О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Питание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линии электропередачи 110 – 127 В, 220 – 240 В±10%, 50/60 Гц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входного сигнала 45 В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 Не более 45 В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й аккумулятор SB-901D, NiMH, перезаряжаемый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12 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ее потребление Не более 6 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работы при полностью заряженном аккумуляторе 90 мину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рядки аккумулятора 6 часо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Внешние условия эксплуатации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блок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температура 5…40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влажность 25 – 95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хранения -20…65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хранения 10 – 95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ое давление 700 – 1060 гП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влажность 20 – 85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</w:t>
            </w:r>
          </w:p>
        </w:tc>
        <w:tc>
          <w:tcPr>
            <w:tcW w:w="6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и температура хранения До 30 дней: -20…50° До 90 дней: -20…40° До 1 года: -20…30° До 90 дней: -20 …40° До 1 года: -20…30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хранения 10 – 85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влажность 25 – 80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хранения -20…50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хранения 10 – 90%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Безопасность</w:t>
            </w:r>
          </w:p>
        </w:tc>
      </w:tr>
      <w:tr>
        <w:trPr>
          <w:trHeight w:val="255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6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 безопасности IEC 60601-1 (1988), IEC 60601 Amendment 1 (1991), IEC 60601 Amendment 2 (1995), IEC 60601-2-25 (1993), IEC 60601-2-25 Amendment 1 (1999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4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защиты от электрошока Класс 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щиты от электрошока CF (при использовании кабеля BJ-901D, BJ-902D, BA-901D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щиты от проникновения воды IPXO (обычный уровень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 Стандартные принадлежности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ЭКГ включая батарею 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пациента 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на конечности 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грудные 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1 пачк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итель термоголовки 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ный зажим 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очный штифт 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Дополнительные принадлежности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DMS (для архивирования и просмотра данных ЭКГ на ПК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ц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ция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Директор КБСП</w:t>
        <w:tab/>
        <w:tab/>
        <w:tab/>
        <w:tab/>
        <w:tab/>
        <w:tab/>
        <w:tab/>
        <w:tab/>
        <w:tab/>
        <w:tab/>
        <w:tab/>
        <w:tab/>
        <w:tab/>
        <w:tab/>
        <w:t>Фидаров О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26:00Z</dcterms:created>
  <dc:creator>qqq</dc:creator>
  <dc:description/>
  <cp:keywords/>
  <dc:language>en-US</dc:language>
  <cp:lastModifiedBy>qqq</cp:lastModifiedBy>
  <cp:lastPrinted>2010-06-29T15:27:00Z</cp:lastPrinted>
  <dcterms:modified xsi:type="dcterms:W3CDTF">2010-06-29T11:28:00Z</dcterms:modified>
  <cp:revision>5</cp:revision>
  <dc:subject/>
  <dc:title/>
</cp:coreProperties>
</file>