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34-0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8» ноября 2008г.</w:t>
      </w:r>
    </w:p>
    <w:p>
      <w:pPr>
        <w:pStyle w:val="Normal"/>
        <w:ind w:left="567" w:right="-57" w:hanging="0"/>
        <w:rPr>
          <w:sz w:val="24"/>
          <w:szCs w:val="26"/>
        </w:rPr>
      </w:pPr>
      <w:r>
        <w:rPr>
          <w:sz w:val="24"/>
          <w:szCs w:val="26"/>
        </w:rPr>
        <w:t xml:space="preserve"> </w:t>
      </w:r>
    </w:p>
    <w:p>
      <w:pPr>
        <w:pStyle w:val="Normal"/>
        <w:ind w:left="567" w:right="-57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6"/>
        </w:rPr>
        <w:t>Наименование предмета запроса котировок: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 xml:space="preserve">поставка </w:t>
      </w:r>
      <w:r>
        <w:rPr>
          <w:rFonts w:cs="Century" w:ascii="Century" w:hAnsi="Century"/>
          <w:sz w:val="24"/>
          <w:szCs w:val="24"/>
        </w:rPr>
        <w:t>жалюзи для нужд ВМУЗ КБСП.</w:t>
      </w:r>
    </w:p>
    <w:p>
      <w:pPr>
        <w:pStyle w:val="Heading1"/>
        <w:numPr>
          <w:ilvl w:val="0"/>
          <w:numId w:val="0"/>
        </w:numPr>
        <w:spacing w:before="120" w:after="60"/>
        <w:ind w:left="426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ab/>
        <w:tab/>
        <w:t>Есиева Светлана Иналуковна</w:t>
        <w:tab/>
        <w:t xml:space="preserve">           зам. главы АМС г.Владикавказа</w:t>
      </w:r>
    </w:p>
    <w:p>
      <w:pPr>
        <w:pStyle w:val="Normal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</w:t>
      </w:r>
      <w:r>
        <w:rPr>
          <w:i/>
          <w:sz w:val="24"/>
          <w:vertAlign w:val="superscript"/>
        </w:rPr>
        <w:tab/>
        <w:tab/>
        <w:t xml:space="preserve">     (Фамилия, Имя, Отчество)                                                                 (должность)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  <w:tab w:val="left" w:pos="5812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абисов Сергей Хазбиевич                               зам. начальника управления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МУЗ КБСП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Иристонская, 43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18» ноября 2008года по11 часов 30минут «18» ноября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5» ноябр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  Существенными условиями муниципального контракта, который будет заключен с победителем в проведении запроса котировок, является следующее: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sz w:val="24"/>
          <w:szCs w:val="26"/>
        </w:rPr>
        <w:t>6.1.  Поставка: жалюзи  тканевые  в к-ве 244 кв.м. – лайн светло-бежевый (производство –Россия), жалюзи пластиковые в к-ве 350 кв. м. – стандартный бежевый (производство -Россия).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Иристонская, 43, здание КБСП, место установк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1 декабря 2008г,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Триста двадцать одна тысяча восемьсот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, связанные с осуществлением поставки товара, установки, уплаты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по мере поступления денежных средств на счет заказчика, но не позднее двадцати дней по окончании месяц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17» ноября 2008г. 15 часов 00 минут поступило 2 (две) котировочные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Гогичаева Роза Борисовна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 Калинина, 1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11.2008г. в 14-2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Дзукаева Инна Георгиев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Калинина,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10.11.2008г. 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8"/>
        <w:gridCol w:w="1316"/>
        <w:gridCol w:w="1812"/>
        <w:gridCol w:w="1160"/>
        <w:gridCol w:w="1706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ИП Гогичаева Роза Борисовна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198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Дзукаева Инна Георгие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20902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на поставку товара, установки, уплаты налогов и других обязательных платежей было предложено</w:t>
      </w:r>
      <w:r>
        <w:rPr>
          <w:sz w:val="24"/>
          <w:szCs w:val="26"/>
        </w:rPr>
        <w:t xml:space="preserve"> ИП Гогичаевой Розой Борисовной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19800 руб</w:t>
      </w:r>
      <w:r>
        <w:rPr>
          <w:sz w:val="24"/>
          <w:szCs w:val="26"/>
        </w:rPr>
        <w:t>.(триста девятнадцать тысяч восем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/>
        <w:t xml:space="preserve">  </w:t>
      </w:r>
      <w:r>
        <w:rPr/>
        <w:t>8.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ИП Гогичаеву Розу Борисовну </w:t>
      </w:r>
      <w:r>
        <w:rPr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Normal"/>
        <w:rPr/>
      </w:pPr>
      <w:r>
        <w:rPr>
          <w:sz w:val="24"/>
          <w:szCs w:val="26"/>
        </w:rPr>
        <w:t xml:space="preserve">        </w:t>
      </w:r>
      <w:r>
        <w:rPr>
          <w:i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Калинина,1б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Триста девятнадцать тысяч восем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  <w:szCs w:val="26"/>
        </w:rPr>
        <w:t>ИП Дзукаевой Инны Георгиевны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  <w:szCs w:val="26"/>
        </w:rPr>
      </w:pPr>
      <w:r>
        <w:rPr/>
        <w:t xml:space="preserve">                       </w:t>
      </w:r>
      <w:r>
        <w:rPr>
          <w:sz w:val="24"/>
          <w:szCs w:val="26"/>
        </w:rPr>
        <w:t>РСО-Алания, г. Владикавказ, ул. Калинина,64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</w:t>
      </w:r>
      <w:r>
        <w:rPr>
          <w:b/>
          <w:szCs w:val="26"/>
        </w:rPr>
        <w:t xml:space="preserve">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Триста двадцать тысяч девятьсот два рубл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-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ab/>
        <w:tab/>
        <w:t>Есиева Светлана Иналуковна</w:t>
        <w:tab/>
        <w:t xml:space="preserve">          </w:t>
      </w:r>
    </w:p>
    <w:p>
      <w:pPr>
        <w:pStyle w:val="Normal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</w:t>
      </w:r>
      <w:r>
        <w:rPr>
          <w:i/>
          <w:sz w:val="24"/>
          <w:vertAlign w:val="superscript"/>
        </w:rPr>
        <w:tab/>
        <w:tab/>
        <w:t xml:space="preserve">     (Фамилия, Имя, Отчество)                                                               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  <w:tab w:val="left" w:pos="5812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Гиоев Казбек Сергеевич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</w:t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Дзарасова Марина Керменовна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захоева Лаура Руслановна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</w:t>
      </w:r>
      <w:r>
        <w:rPr>
          <w:i/>
          <w:sz w:val="24"/>
          <w:vertAlign w:val="superscript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/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Хосроева Виктория Николаевна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Гусов К.Г.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9:07:00Z</dcterms:created>
  <dc:creator>Воробьева О.М., Вдовина В.В., Ермаков В.А.</dc:creator>
  <dc:description/>
  <cp:keywords/>
  <dc:language>en-US</dc:language>
  <cp:lastModifiedBy>User</cp:lastModifiedBy>
  <cp:lastPrinted>2008-11-17T14:04:00Z</cp:lastPrinted>
  <dcterms:modified xsi:type="dcterms:W3CDTF">2008-11-17T11:08:00Z</dcterms:modified>
  <cp:revision>8</cp:revision>
  <dc:subject/>
  <dc:title>ПРОТОКОЛ ОЦЕНКИ И СОПОСТАВЛЕНИЯ ЗАЯВОК НА УЧАСТИЕ В КОНКУРСЕ </dc:title>
</cp:coreProperties>
</file>