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риобретение оборудования, для МОУСОШ №38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3-07. от «6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риобретение оборудования, для  МОУСОШ №38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СОШ №38  г. Владикавказ, ул. Гугкаева,24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вка оборудования 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Гугкаева, 24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10.09.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05203 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августа, срок окончания 13 августа 2007г.(13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40:00Z</dcterms:created>
  <dc:creator>Обухань  Михаил  Иванович</dc:creator>
  <dc:description/>
  <dc:language>en-US</dc:language>
  <cp:lastModifiedBy>Venera</cp:lastModifiedBy>
  <cp:lastPrinted>2007-08-06T15:03:00Z</cp:lastPrinted>
  <dcterms:modified xsi:type="dcterms:W3CDTF">2007-08-07T07:40:00Z</dcterms:modified>
  <cp:revision>2</cp:revision>
  <dc:subject/>
  <dc:title>   Дзжуджыхъжуы   горжты                                                             Администрация     </dc:title>
</cp:coreProperties>
</file>