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 xml:space="preserve">по отбору организации на право выполнения функций заказчика по обеспечению земельных участков, выделенных под жилищное строительство, коммунальной инфраструктурой и их благоустройство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85 - 0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РСО-Алания, г. Владикавказ, пл. Штыба,2 Управление по строительству АМС г.Владикавказа. 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 - Базаев Дмитрий Григорь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внебюджетных источников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>: право на заключение муниципального контракта по отбору организации на право выполнение функций заказчика по обеспечению земельных участков, выделенных под жилищное строительство, коммунальной инфраструктурой и  их благоустройству. Вознаграждение за выполнение функций заказчика от привлеченных сумм на реализацию проектов «Инженерные сети и благоустройство» при застройке земельных участков, выделенных под жилищное строительство в рамках реализации подпрограммы « Обеспечение земельных участков коммунальной инфраструктурой» ФЦП «Жилище», 31-32 МКР и квартала Доватора-Калинина-Московская    г. Владикавказ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, сроки, условия оказания услуг</w:t>
      </w:r>
      <w:r>
        <w:rPr>
          <w:sz w:val="22"/>
          <w:szCs w:val="22"/>
        </w:rPr>
        <w:t>: Место выполнение работ  - Доватора – Калинина-Московская 31-32 микрарайон. Все услуги должны быть выполнены согласно техническому заданию, проектно-сметной документации и соответствовать СНиПам. Срок выполнения контракта до конца четвертого квартала 2009 год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>:  общая цена 8929,21 руб.  В цену контракта включены все расходы по всем сборам по налогам и платежам, приобретение материалов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6 декабря 2006 года по 17 января 2007 года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, а 17 января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1 декабря  2006 года, дата окончания подачи заявок – 17 января  2007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17 января 2007 заявки принимаю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100%;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17 января 2007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18 января 2007 года по адресу: г. Владикавказ пл. Штыба,2 здание Администрации местного самоуправления, подведения итогов 19 января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30%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5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 xml:space="preserve">Срок заключения  контракта с победителем конкурса -  </w:t>
      </w:r>
      <w:r>
        <w:rPr>
          <w:sz w:val="22"/>
          <w:szCs w:val="22"/>
        </w:rPr>
        <w:t>в течение двадцати дней но не мене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2:40:00Z</dcterms:created>
  <dc:creator>User</dc:creator>
  <dc:description/>
  <dc:language>en-US</dc:language>
  <cp:lastModifiedBy>User</cp:lastModifiedBy>
  <cp:lastPrinted>2006-12-05T12:09:00Z</cp:lastPrinted>
  <dcterms:modified xsi:type="dcterms:W3CDTF">2006-12-05T12:14:00Z</dcterms:modified>
  <cp:revision>6</cp:revision>
  <dc:subject/>
  <dc:title>Извещение о проведении открытого конкурса на право заключения муниципального  контракта по отбору организации на право выполне</dc:title>
</cp:coreProperties>
</file>