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4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1» но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выполнения работ по благоустройству и озеленению скверов Затеречного Муниципального округа, Северо-Западного Муниципального округа, Промышленного Муниципального округа и Иристонского Муниципального округа    г. Владикавказа.  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 xml:space="preserve">«21» </w:t>
      </w:r>
      <w:r>
        <w:rPr>
          <w:sz w:val="24"/>
          <w:szCs w:val="24"/>
        </w:rPr>
        <w:t xml:space="preserve">но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21» </w:t>
      </w:r>
      <w:r>
        <w:rPr>
          <w:sz w:val="24"/>
        </w:rPr>
        <w:t>ноябр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2718"/>
        <w:gridCol w:w="1422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правление зеленного строительств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77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3256093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5391133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до конца четверто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до конца четвертого квартала 2007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ООО «Зеленстройсервис»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Каршинское шоссе,1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1- 5516313 руб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5810628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до конца четверто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до конца четвертого квартала 2007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94-07 от «21» но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43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032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правление зеленного строительства»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сервис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видетельство о постановке на учет в налоговом органе т юр. лица, по месту нахождения на тер. РФ(копия), свидетельство о  внесении записи в ЕГРЮЛ (копия),  справка о задолженности по налогам и сборам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юр. лица по месту нахождения на тер. РФ (копия), уведомление об учете а ЕГРПО (копия),свидетельство о внесении записи в ЕГРЮЛ (копия), Справка  о задолженности по налогам в бюджет .</w:t>
            </w:r>
          </w:p>
        </w:tc>
      </w:tr>
    </w:tbl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7-11-21T16:49:00Z</cp:lastPrinted>
  <dcterms:modified xsi:type="dcterms:W3CDTF">2007-11-22T09:06:00Z</dcterms:modified>
  <cp:revision>66</cp:revision>
  <dc:subject/>
  <dc:title>ПРОТОКОЛ № 79-06</dc:title>
</cp:coreProperties>
</file>