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0365" cy="7200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635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56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635" cy="720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00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0365" cy="105232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052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3485" cy="10523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3485" cy="1052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8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3485" cy="105232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3485" cy="1052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23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2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0365" cy="104590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045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0125" cy="104590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0125" cy="1045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82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0125" cy="104590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0125" cy="1045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90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0365" cy="102196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021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5385" cy="102196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21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80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5385" cy="102196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21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72" w:right="16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7:00Z</dcterms:created>
  <dc:creator>User</dc:creator>
  <dc:description/>
  <cp:keywords/>
  <dc:language>en-US</dc:language>
  <cp:lastModifiedBy>User</cp:lastModifiedBy>
  <dcterms:modified xsi:type="dcterms:W3CDTF">2010-12-10T07:48:00Z</dcterms:modified>
  <cp:revision>2</cp:revision>
  <dc:subject/>
  <dc:title/>
</cp:coreProperties>
</file>