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2»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кровель в жилых домах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2» сен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3, РСО-Алания,  г. Владикавказ,  6-ая Промышленная,3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40, РСО-Алания, г. Владикавказ, ул. Куйбышева, 1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ами  размещения заказа, подавшего   заявки на участие в конкурсе: ООО «Время – 05» и ВМУП «Владремстрой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Чельдиев Роберт Вла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36:00Z</dcterms:created>
  <dc:creator>User</dc:creator>
  <dc:description/>
  <dc:language>en-US</dc:language>
  <cp:lastModifiedBy>User</cp:lastModifiedBy>
  <dcterms:modified xsi:type="dcterms:W3CDTF">2006-09-12T10:47:00Z</dcterms:modified>
  <cp:revision>2</cp:revision>
  <dc:subject/>
  <dc:title>ПРОТОКОЛ № 35-06</dc:title>
</cp:coreProperties>
</file>