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выполнение ремонта  административного здания Префектуры Иристонского МО г. Владикавказа. 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76-08. от  «14»  июл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  <w:tab w:val="left" w:pos="9180" w:leader="none"/>
          <w:tab w:val="left" w:pos="9360" w:leader="none"/>
        </w:tabs>
        <w:ind w:left="360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ремонта  административного здания Префектуры Иристонского МО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Префектура Иристонского МО г. Владикавказа, РСО-Алания, г. Владикавказ, ул. Ватутина, 17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381"/>
        <w:gridCol w:w="1080"/>
        <w:gridCol w:w="43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емонтных работ, согласно локального сметного расчет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52-200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5. Место выполнения работ: РСО-Алания, г. Владикавказ, ул. Ватутина, 17 административное здание Префектуры Иристонского МО г. Владикавказа. 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01.11.2008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254 614руб. Цена указана с учетом приобретения материалов, выплаты основной заработной платы производственным рабочим, НДС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5 июля, срок окончания 24 июля 2008г.(24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контактный тел.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1:09:00Z</dcterms:created>
  <dc:creator>Dom</dc:creator>
  <dc:description/>
  <cp:keywords/>
  <dc:language>en-US</dc:language>
  <cp:lastModifiedBy>Dom</cp:lastModifiedBy>
  <cp:lastPrinted>2008-07-14T15:09:00Z</cp:lastPrinted>
  <dcterms:modified xsi:type="dcterms:W3CDTF">2008-07-14T11:12:00Z</dcterms:modified>
  <cp:revision>4</cp:revision>
  <dc:subject/>
  <dc:title>Запрос котировок</dc:title>
</cp:coreProperties>
</file>