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11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06-07. от  «20» 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средней образовательной школе №11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1, г. Владикавказа, РСО-Алания, г. Владикавказ, ул. Чкалова, 8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105-20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Чкалова, 8,  СОШ  №11 с углубленным изучением английского язык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25 августа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18 006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3 июля, срок окончания 27 июля 2007г.(27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cp:keywords/>
  <dc:language>en-US</dc:language>
  <cp:lastModifiedBy>Dom</cp:lastModifiedBy>
  <cp:lastPrinted>2007-06-20T09:34:00Z</cp:lastPrinted>
  <dcterms:modified xsi:type="dcterms:W3CDTF">2007-07-20T06:13:00Z</dcterms:modified>
  <cp:revision>2</cp:revision>
  <dc:subject/>
  <dc:title>Запрос котировок</dc:title>
</cp:coreProperties>
</file>