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локальным сметным расчетом и условиями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ремонтных работ в подъездах жилых домов по улицам: Кирова, 34, Дзусова, 34/2, Леонова, 3/3, Пожарского, 22, пр. Коста, 249, пр. Коста, 282,  г. Владикавказ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99-07. от «5» ию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емонтных работ в подъездах жилых домов по улицам: Кирова, 34, Дзусова, 34/2, Леонова, 3/3, Пожарского, 22, пр. Коста, 249, пр. Коста, 282, 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ладикавказское муниципальное предприятие «Служба Единого Заказчика», РСО-Алания, г.Владикавказ, ул. Станиславского, 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26"/>
        <w:gridCol w:w="1260"/>
        <w:gridCol w:w="1008"/>
        <w:gridCol w:w="36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согласно локальных сметных расчетов: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– Приложение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в подъездах жилых домов по улицам: Кирова, 34, Дзусова, 34/2, Леонова, 3/3, Пожарского, 22, пр. Коста, 249, пр. Коста, 282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6. Сроки выполнения ремонтных работ: третий квартал 2007г.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   186 959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6 июля, срок окончания 12 июля 2007г.(12 ию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 и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/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– 4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1:47:00Z</dcterms:created>
  <dc:creator>Обухань  Михаил  Иванович</dc:creator>
  <dc:description/>
  <cp:keywords/>
  <dc:language>en-US</dc:language>
  <cp:lastModifiedBy>Dom</cp:lastModifiedBy>
  <cp:lastPrinted>2007-05-16T15:24:00Z</cp:lastPrinted>
  <dcterms:modified xsi:type="dcterms:W3CDTF">2007-07-05T12:14:00Z</dcterms:modified>
  <cp:revision>4</cp:revision>
  <dc:subject/>
  <dc:title>   Дзжуджыхъжуы   горжты                                                             Администрация     </dc:title>
</cp:coreProperties>
</file>