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17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, цена контракта и срок его испол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ефектура Затеричного МО г. Владикав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№ 44-0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с 27.04.2007г. по 7.05.07г. Протокол рассмотрения и оценки котировочных заявок от 7.05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.05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дение фейерверовочного показа 9 мая в Центральном парке культуры и отдыха им. К.Хетагурова-. Цена контракта221000 руб., срок выполнения контракта – 9 мая  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ООО «Джин» РСО-Алания г. Владикавказ, улТельмана,7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                                                        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5:21:00Z</dcterms:created>
  <dc:creator>Торги</dc:creator>
  <dc:description/>
  <cp:keywords/>
  <dc:language>en-US</dc:language>
  <cp:lastModifiedBy>Управление экономики</cp:lastModifiedBy>
  <cp:lastPrinted>2007-05-14T15:18:00Z</cp:lastPrinted>
  <dcterms:modified xsi:type="dcterms:W3CDTF">2007-05-14T11:18:00Z</dcterms:modified>
  <cp:revision>5</cp:revision>
  <dc:subject/>
  <dc:title>№_____от_________2007г</dc:title>
</cp:coreProperties>
</file>