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по делам культуры и гуманитарным связям при АМС г. Владикавказа,РСО-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№ 45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27.04.2007г. по 7.05.07г. Протокол рассмотрения и оценки котировочных заявок от 7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фейерверовочного показа 9 мая на территории Мемориала Славы г. Владикавказа Цена контракта192200 руб., срок выполнения контракта – 9 мая 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Джин» РСО-Алания г. Владикавказ, улТельмана,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5-14T15:17:00Z</cp:lastPrinted>
  <dcterms:modified xsi:type="dcterms:W3CDTF">2007-05-14T11:17:00Z</dcterms:modified>
  <cp:revision>7</cp:revision>
  <dc:subject/>
  <dc:title>№_____от_________2007г</dc:title>
</cp:coreProperties>
</file>