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155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55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10.05.2007г. по 23.05.07г. Протокол рассмотрения и оценки котировочных заявок от 23.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в средне-образовательной школе №36 г.Владикавказа. Цена контракта 397000руб., срок исполнения контракта – второй квартал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цазов В.А., РСО-Алания, г.Беслан, пер.Школьный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01:00Z</dcterms:created>
  <dc:creator>Dom</dc:creator>
  <dc:description/>
  <cp:keywords/>
  <dc:language>en-US</dc:language>
  <cp:lastModifiedBy>Управление экономики</cp:lastModifiedBy>
  <cp:lastPrinted>2007-05-10T12:59:00Z</cp:lastPrinted>
  <dcterms:modified xsi:type="dcterms:W3CDTF">2007-06-04T06:34:00Z</dcterms:modified>
  <cp:revision>3</cp:revision>
  <dc:subject/>
  <dc:title>Запрос котировок</dc:title>
</cp:coreProperties>
</file>