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417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417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мазов Дмитрий Анатоль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местителя начальника Отдела информатизации и защиты информ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2 по 31 декабря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328.6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мазов Дмитрий Анатоль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я начальника Отдела информатизации и защиты информ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2 по 31 декабря 2012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726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мазов Дмитр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атольевич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05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57.2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мазов Дмитр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тольевич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8,6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058" w:leader="none"/>
                              </w:tabs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8:00Z</dcterms:created>
  <dc:creator>User</dc:creator>
  <dc:description/>
  <cp:keywords/>
  <dc:language>en-US</dc:language>
  <cp:lastModifiedBy>User</cp:lastModifiedBy>
  <dcterms:modified xsi:type="dcterms:W3CDTF">2013-05-06T12:09:00Z</dcterms:modified>
  <cp:revision>6</cp:revision>
  <dc:subject/>
  <dc:title/>
</cp:coreProperties>
</file>