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555355" cy="473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355" cy="473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378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4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налдиевой Иветы Александ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его специалиста Управления  муниципальным имуществом и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01.01.2012 по 31.12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налдиева И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1176,06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65pt;height:372.8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378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4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налдиевой Иветы Александ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дущего специалиста Управления  муниципальным имуществом и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01.01.2012 по 31.12.2012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налдиева И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ександро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1176,06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57:00Z</dcterms:created>
  <dc:creator>User</dc:creator>
  <dc:description/>
  <cp:keywords/>
  <dc:language>en-US</dc:language>
  <cp:lastModifiedBy>User</cp:lastModifiedBy>
  <dcterms:modified xsi:type="dcterms:W3CDTF">2013-04-22T07:36:00Z</dcterms:modified>
  <cp:revision>4</cp:revision>
  <dc:subject/>
  <dc:title/>
</cp:coreProperties>
</file>