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управлению имущест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АМС 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Р. Э. Бдайци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митет по управлению имуществом  при АМС г. Владикавказа, </w:t>
      </w:r>
      <w:r>
        <w:rPr>
          <w:spacing w:val="3"/>
          <w:sz w:val="24"/>
          <w:szCs w:val="24"/>
        </w:rPr>
        <w:t>именуемый в  дальнейшем  «Заказчик», в лице председателя  Р. Э. Бдайциева,  действующий 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Исполнитель», действующий на основании__________,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, от ______.(Протокол ___________ №__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pacing w:val="-6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оказать услуги  по__________________________, для нужд  «Комитете по управлению имуществом» АМС г. Владикавказ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 предусмотренных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Услуги, предусмотренные настоящим Контрактом, должны быть выполнены в срок____________, после подписания Контракта, и перечисления Заказчиком, на расчетный счет Подрядчика, суммы аванс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Исполнитель обязуется оказать весь объем услуг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Исполнитель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Исполнитель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Исполнитель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5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Исполнителя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 w:val="24"/>
          <w:szCs w:val="24"/>
        </w:rPr>
        <w:t xml:space="preserve">4.2.1.Исполнитель имеет право на получение,  за оказанные услуги,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ителе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Исполнитель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. 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Исполнителя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, технического задания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и справку  стоимости выполненных 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Оплата оказанных услуг (этапа) производится после сдачи Исполнителем и приемки Заказчиком оказанных услуг (этапа), оформленной актом сдачи-приемки. Счета Подрядчика с приложенными к ним актами оплачиваются Заказчиком </w:t>
      </w:r>
      <w:r>
        <w:rPr>
          <w:color w:val="000000"/>
          <w:spacing w:val="2"/>
          <w:sz w:val="24"/>
          <w:szCs w:val="24"/>
        </w:rPr>
        <w:t xml:space="preserve">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средств 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Исполнителе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стоимости выполненных работ, за минусом аван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Исполнителя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3. Если согласованные сроки исполнения работ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4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Исполнитель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Исполнителя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34:00Z</dcterms:created>
  <dc:creator>User</dc:creator>
  <dc:description/>
  <cp:keywords/>
  <dc:language>en-US</dc:language>
  <cp:lastModifiedBy>Dom</cp:lastModifiedBy>
  <dcterms:modified xsi:type="dcterms:W3CDTF">2008-02-12T09:52:00Z</dcterms:modified>
  <cp:revision>5</cp:revision>
  <dc:subject/>
  <dc:title/>
</cp:coreProperties>
</file>