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1» октяб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 по благоустройству набережной р. Терек- вторая очередь г. Владикавказа.</w:t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а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3 от 3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0» ок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1» октяб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Время 05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: </w:t>
            </w:r>
            <w:r>
              <w:rPr/>
              <w:t>3976317,9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до  декабря 2007года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3960412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декабря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ООО «Время 05» и признать единственным участником размещения заказа с ценой контракта: 3960412 руб. Срок  выполнения контракта: до декабря 2007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123</cp:lastModifiedBy>
  <cp:lastPrinted>2007-10-31T16:02:00Z</cp:lastPrinted>
  <dcterms:modified xsi:type="dcterms:W3CDTF">2007-10-31T13:04:00Z</dcterms:modified>
  <cp:revision>43</cp:revision>
  <dc:subject/>
  <dc:title>ПРОТОКОЛ № 76-06</dc:title>
</cp:coreProperties>
</file>