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9-06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2» январ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я работ по проекту «Исследование проблем и  разработка основных направлений развития малого бизнеса в г. Владикавказе».</w:t>
      </w:r>
    </w:p>
    <w:p>
      <w:pPr>
        <w:pStyle w:val="Normal"/>
        <w:shd w:fill="FFFFFF" w:val="clear"/>
        <w:ind w:right="3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22 »января 2007 года по адресу: 362040 РСО-Алания, пл. Штыба, 2, этаж 3, каб. 310 в 15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2» января 2007 г. 15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1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5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гм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СО-Алания, г. Владикавказ, ул. Космонавта Николаева,44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 00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2007г.-декабрь2007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 Каллагов Марат Владимирович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89-06 от «22» январ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54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83"/>
        <w:gridCol w:w="232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СКГМИ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тчет о прибылях и убытках, баланс исполнения бюджета главного распорядителя, получителя средств бюджета, отчет о финансовых результатах деятельности, Свидетельство о внесении записи в Единый гос. Реестр (копия нотариально заверенная),налоговая декларация по налогу на прибыль организаци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dc:language>en-US</dc:language>
  <cp:lastModifiedBy>123</cp:lastModifiedBy>
  <cp:lastPrinted>2007-01-22T17:36:00Z</cp:lastPrinted>
  <dcterms:modified xsi:type="dcterms:W3CDTF">2007-01-22T14:38:00Z</dcterms:modified>
  <cp:revision>17</cp:revision>
  <dc:subject/>
  <dc:title>ПРОТОКОЛ № 79-06</dc:title>
</cp:coreProperties>
</file>