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-07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«12» сентябр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 капитальному ремонту автодорог ул. Гудованцева; ул. Таутиева;  Черменское шоссе г. Владикавказа РСО-Алания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/>
      </w:pPr>
      <w:r>
        <w:rPr>
          <w:b/>
          <w:bCs/>
          <w:sz w:val="24"/>
          <w:szCs w:val="24"/>
        </w:rPr>
        <w:t>Члены конкурсной ком</w:t>
      </w:r>
      <w:r>
        <w:rPr>
          <w:bCs/>
          <w:sz w:val="24"/>
          <w:szCs w:val="24"/>
        </w:rPr>
        <w:t>иссии: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8 от 10 авгус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 сен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2» сентяб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и  предоставлены  заявки на участие в конкурсе следующих участников размещения зака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628"/>
        <w:gridCol w:w="5580"/>
      </w:tblGrid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ДС и Б З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ЗАО «КЭС» ООО 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О «Эстетика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СО-Алания, Г. Владикавказ, Гизельское шоссе, 5 к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 Владикавказ, пр. Кост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СО-Алания, г. Владикавказ, ул. Бутаева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СО-Алания, г. Владикавказ, ул. Генерала Плиева,2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 установленными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допустить  всех  участников размещения заказа к участию в конкурсе на основании соответствия требованиям конкурсной документации и признать участниками конкурса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center" w:pos="301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 Габисов Сергей Хазби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2405" w:leader="none"/>
                <w:tab w:val="center" w:pos="2963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  <w:tab/>
              <w:t>Дзарасова Марина Керменовна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10:00Z</dcterms:created>
  <dc:creator>User</dc:creator>
  <dc:description/>
  <cp:keywords/>
  <dc:language>en-US</dc:language>
  <cp:lastModifiedBy>User</cp:lastModifiedBy>
  <cp:lastPrinted>2007-09-12T17:35:00Z</cp:lastPrinted>
  <dcterms:modified xsi:type="dcterms:W3CDTF">2007-09-12T13:41:00Z</dcterms:modified>
  <cp:revision>24</cp:revision>
  <dc:subject/>
  <dc:title>ПРОТОКОЛ № 76-06</dc:title>
</cp:coreProperties>
</file>