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№19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6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19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9, г. Владикавказа, РСО-Алания, г. Владикавказ, ул. Церетели,1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12. СОШ  №1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0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78885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31 августа 2007г.( 31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0:07:00Z</cp:lastPrinted>
  <dcterms:modified xsi:type="dcterms:W3CDTF">2007-08-23T11:12:00Z</dcterms:modified>
  <cp:revision>16</cp:revision>
  <dc:subject/>
  <dc:title>Запрос котировок</dc:title>
</cp:coreProperties>
</file>