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 xml:space="preserve">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Начальник УДСБ и О АМС г. Владикавказа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</w:t>
      </w:r>
      <w:r>
        <w:rPr/>
        <w:t>«__________»_________________2009 г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Устройство дворовой площадки по ул. Ватутина СОШ №50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  <w:r>
        <w:rPr>
          <w:szCs w:val="28"/>
        </w:rPr>
        <w:t>02-01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граждение 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509 23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727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_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2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-бетонирование столб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2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6-01-015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тальных конструкций, остающихся в теле 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8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2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8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04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77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ие индивидуальные сварные конструкции, масса сборочной единицы до 0.1 т-профтруб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46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3-029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 ограждения-карка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5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8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9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2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1-09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граждения из прокатных и гнутых профилей, полосовой и круглой стал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7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8-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на отдельных частей металлического ограждения спортивных площадок сет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2 сет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7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0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9-04-006-5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нтаж декоративной рейки к м/каркасу огражд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3,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7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8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нты самонарезающие для крепления профилированного настила и панелей к несущим конструк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00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3-053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йки деревянны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5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2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2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лучшенная окраска масляными составами по дереву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,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26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 -бордюр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3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6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 20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29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1 91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0,00% ФОТ (от 2 7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5,00% ФОТ (от 2 76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 металлоконструкц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04,00% ФОТ (от 1 9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0,00% ФОТ (от 1 95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5,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6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3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2 кв.2009 г (82357,00 х 5,24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5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6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92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34:00Z</dcterms:created>
  <dc:creator>User</dc:creator>
  <dc:description/>
  <cp:keywords/>
  <dc:language>en-US</dc:language>
  <cp:lastModifiedBy>User</cp:lastModifiedBy>
  <cp:lastPrinted>2010-02-09T12:02:00Z</cp:lastPrinted>
  <dcterms:modified xsi:type="dcterms:W3CDTF">2010-02-16T08:34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