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устройства металлического забора </w:t>
      </w:r>
      <w:r>
        <w:rPr>
          <w:rFonts w:cs="Century" w:ascii="Century" w:hAnsi="Century"/>
          <w:b/>
          <w:sz w:val="24"/>
          <w:szCs w:val="24"/>
        </w:rPr>
        <w:t>для МДОУ ДС №7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9-07. от  «29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ройство металлического забора  для МДОУ ДС №7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ДС №7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ул. Краснодонская,36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еталлического забора осуществляется, согласно локального сметного расчета №98-2007-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ул. </w:t>
      </w:r>
      <w:r>
        <w:rPr>
          <w:rFonts w:cs="Century" w:ascii="Century" w:hAnsi="Century"/>
          <w:color w:val="000000"/>
          <w:sz w:val="24"/>
          <w:szCs w:val="24"/>
        </w:rPr>
        <w:t>Краснодонская,36.МДОУ №77.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6. Срок выполнения работ: до конца четвертого квартала   2007г, после подписания контракт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>7. Максимальная цена контракта  499507,92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августа, срок окончания 11 сентября 2007г. (11 сентября 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30T10:42:00Z</cp:lastPrinted>
  <dcterms:modified xsi:type="dcterms:W3CDTF">2007-09-13T13:20:00Z</dcterms:modified>
  <cp:revision>34</cp:revision>
  <dc:subject/>
  <dc:title>Запрос котировок</dc:title>
</cp:coreProperties>
</file>