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3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7» августа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по размещение заказа на право заключения муниципального контракта по выполнение </w:t>
      </w:r>
      <w:r>
        <w:rPr>
          <w:color w:val="000000"/>
          <w:spacing w:val="1"/>
          <w:sz w:val="24"/>
          <w:szCs w:val="24"/>
        </w:rPr>
        <w:t xml:space="preserve">работ, оказанию услуг на производство комплекса топографо -геодезических работ по созданию плана города. 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/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3» августа 2006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7» августа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</w:t>
      </w:r>
      <w:r>
        <w:rPr/>
        <w:t>за: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9"/>
        <w:gridCol w:w="59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аучно – производственное аэрогеодезическое предприятие «Меридиан +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119619,  г. Москва, ул. Производственная,6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артгеобюро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17463, г.Москва, ул.Ясногородская,д.21, корп.1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осНИиПИземлеустройства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, 105005, г. Москва, ул. Радио, д.20 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конкурса одного участника размещения заказа, подавшего заявку на участие в конкурсе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ОО «Научно – производственное аэрогеодезическое предприятие «Меридиан +»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Отказать в допуске к участию в конкурсе следующим участникам размещения заказа, по</w:t>
      </w:r>
      <w:r>
        <w:rPr/>
        <w:t>давшим заявки на участие в конкурсе:</w:t>
      </w:r>
    </w:p>
    <w:tbl>
      <w:tblPr>
        <w:tblW w:w="97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6621"/>
      </w:tblGrid>
      <w:tr>
        <w:trPr>
          <w:tblHeader w:val="true"/>
          <w:trHeight w:val="8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34"/>
              <w:rPr/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(для юр. лица), </w:t>
              <w:br/>
              <w:t>ФИО (для физ. лица) участника размещения заказа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принятого реш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артгеобюро»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не допустить участника размещения заказа к участию в конкурсе на основании: в пакете с заявкой на участие в конкурсе не был пре6дставлен оригинал или нотариально  заверенная копия выписки из ЕГРПЮЛ согласно статьи 25 пункта 3 подпункта 1 (б) ФЗ №94.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осНИиПИземлеустройства»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не допустить участника размещения заказа к участию в конкурсе на основании: в пакете с заявкой на участие в конкурсе не был пре6дставлен оригинал или нотариально  заверенная копия выписки из ЕГРПЮЛ согласно статьи 25 пункта 3 подпункта 1 (б) ФЗ №94.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2"/>
          <w:szCs w:val="22"/>
        </w:rPr>
        <w:t>Признать участником конкурса одного участника размещения заказа, подавшего заявку на участие в конкурсе:</w:t>
      </w:r>
      <w:r>
        <w:rPr>
          <w:sz w:val="24"/>
          <w:szCs w:val="24"/>
        </w:rPr>
        <w:t xml:space="preserve"> ООО «Научно – производственное аэрогеодезическое предприятие «Меридиан +».</w:t>
      </w:r>
      <w:r>
        <w:rPr>
          <w:sz w:val="22"/>
          <w:szCs w:val="22"/>
        </w:rPr>
        <w:t xml:space="preserve"> Признать конкурс несостоявшимся и рекомендовать заказчику передать в трех дневный срок проект муниципального контракта единственному участнику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, на основании статьи 27 пункта 5 и статьи 28 ФЗ №94 «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_________________Дзахоева Лаура Руслановна</w:t>
            </w:r>
          </w:p>
          <w:p>
            <w:pPr>
              <w:pStyle w:val="Normal"/>
              <w:ind w:left="44" w:hanging="4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Шотаев Валерий Константин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5:55:00Z</dcterms:created>
  <dc:creator>User</dc:creator>
  <dc:description/>
  <cp:keywords/>
  <dc:language>en-US</dc:language>
  <cp:lastModifiedBy>Venera</cp:lastModifiedBy>
  <dcterms:modified xsi:type="dcterms:W3CDTF">2006-08-22T07:15:00Z</dcterms:modified>
  <cp:revision>5</cp:revision>
  <dc:subject/>
  <dc:title>ПРОТОКОЛ № 03-06</dc:title>
</cp:coreProperties>
</file>