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муниципальном дошкольном образовательном учреждении №68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39-08. от «10» но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емонтных работ в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униципальном дошкольном образовательном учреждении №68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8,г. Владикавказа, РСО-Алания, г. Владикавказ, ул. Краснодонская,39а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5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190-2008 - Приложение №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раснодонская,39а, муниципальное дошкольное образовательное учреждение №68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4-го квартала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493 450руб. Цена указана с учетом приобре-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ноября 2008г., срок окончания 20 ноября 2008г.(20 ноября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-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49:00Z</dcterms:created>
  <dc:creator>Обухань  Михаил  Иванович</dc:creator>
  <dc:description/>
  <cp:keywords/>
  <dc:language>en-US</dc:language>
  <cp:lastModifiedBy>User</cp:lastModifiedBy>
  <cp:lastPrinted>2008-11-10T16:58:00Z</cp:lastPrinted>
  <dcterms:modified xsi:type="dcterms:W3CDTF">2008-11-10T14:18:00Z</dcterms:modified>
  <cp:revision>6</cp:revision>
  <dc:subject/>
  <dc:title>   Дзжуджыхъжуы   горжты                                                             Администрация     </dc:title>
</cp:coreProperties>
</file>