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b/>
          <w:b/>
          <w:color w:val="0E0858"/>
        </w:rPr>
      </w:pPr>
      <w:r>
        <w:rPr/>
        <w:t>От_____________ № ___________</w:t>
        <w:tab/>
      </w:r>
      <w:r>
        <w:rPr>
          <w:color w:val="0E0858"/>
        </w:rPr>
        <w:tab/>
      </w:r>
      <w:r>
        <w:rPr>
          <w:b/>
          <w:color w:val="0E0858"/>
        </w:rPr>
        <w:t xml:space="preserve">                                                  </w:t>
      </w:r>
    </w:p>
    <w:p>
      <w:pPr>
        <w:pStyle w:val="Normal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 xml:space="preserve"> </w:t>
      </w:r>
      <w:r>
        <w:rPr>
          <w:b/>
          <w:color w:val="0E0858"/>
        </w:rPr>
        <w:t xml:space="preserve">Руководителю ООО «Вершина»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 xml:space="preserve">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полномоченный орган по размещению заказа Управление по закупкам и торгам уведомляет Вас о том, что на основании пункта 13 ст.37 ФЗ № 94 и протокола рассмотрения на участие в открытом аукционе № 18а-09, Вы являетесь единственным участником и в течение трех дней мы передадим проект контракта.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С уважением,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зам. начальника управления 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по закупкам и торгам                                                                                                                         А. Бзаев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27:00Z</dcterms:created>
  <dc:creator>User</dc:creator>
  <dc:description/>
  <cp:keywords/>
  <dc:language>en-US</dc:language>
  <cp:lastModifiedBy>User</cp:lastModifiedBy>
  <cp:lastPrinted>2009-04-21T10:58:00Z</cp:lastPrinted>
  <dcterms:modified xsi:type="dcterms:W3CDTF">2009-04-21T07:00:00Z</dcterms:modified>
  <cp:revision>4</cp:revision>
  <dc:subject/>
  <dc:title>Республикæ Цæгат Ирыстон-Алани</dc:title>
</cp:coreProperties>
</file>