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Заказчик:</w:t>
      </w:r>
      <w:r>
        <w:rPr/>
        <w:tab/>
      </w:r>
      <w:r>
        <w:rPr>
          <w:sz w:val="20"/>
          <w:szCs w:val="20"/>
          <w:u w:val="single"/>
        </w:rPr>
        <w:t>МУ «Управление по строительству» АМС г.Владикавказ</w:t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>(наименование организации)</w:t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  <w:t>«Утвержден»    \      \  ___________________ 200__г.</w:t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sz w:val="16"/>
          <w:szCs w:val="16"/>
        </w:rPr>
        <w:t>Сводный сметный расчет в сумме   3 498.96 тыс.руб.</w:t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16"/>
          <w:szCs w:val="16"/>
        </w:rPr>
        <w:t xml:space="preserve">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ВОДНЫЙ СМЕТНЫЙ РАСЧЕТ СТОИМОСТИ СТРОИТЕЛЬСТВА № 142-08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</w:t>
      </w:r>
      <w:r>
        <w:rPr>
          <w:sz w:val="20"/>
          <w:szCs w:val="20"/>
          <w:u w:val="single"/>
        </w:rPr>
        <w:t>Внутриплощадочные инженерные сети к поз.25 в МКР-19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22"/>
          <w:szCs w:val="22"/>
        </w:rPr>
        <w:tab/>
        <w:t xml:space="preserve">                </w:t>
      </w:r>
      <w:r>
        <w:rPr>
          <w:sz w:val="16"/>
          <w:szCs w:val="16"/>
        </w:rPr>
        <w:t>(наименование стройки)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>Составлен в ценах по состоянию на 2-й квартал 2008г.</w:t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87"/>
        <w:gridCol w:w="2380"/>
        <w:gridCol w:w="1216"/>
        <w:gridCol w:w="1008"/>
        <w:gridCol w:w="1211"/>
        <w:gridCol w:w="741"/>
        <w:gridCol w:w="108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ных расчетов и смет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 и затрат</w:t>
            </w:r>
          </w:p>
        </w:tc>
        <w:tc>
          <w:tcPr>
            <w:tcW w:w="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Сметная стоимость,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 стоимость, тыс. руб.</w:t>
            </w:r>
          </w:p>
        </w:tc>
      </w:tr>
      <w:tr>
        <w:trPr>
          <w:trHeight w:val="5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х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я, мебели, инвентар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1. Основные объекты строитель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площадочные сети водопров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площадочные сети канализ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й газопров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3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4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ЭП 0.4к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.0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.7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-0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ое освещ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3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.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.7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.16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2. Временные здания и сооружени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Н-81-05-01-2001 п.4,1,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е здания и сооружения – 1.1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0(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3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.9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6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.195(6)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3. Прочие работы и затрат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Н-81-05-2001 п11,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абот в зимнее время – 0.68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ГС от 10.01.91г. №1336-ВК\1-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я за ввод в действие- 1.72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й кодекс РФ ст.225,25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ание рисков и имущества – 3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.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0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4. Содержание дирекц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Росстроя № 36 от15.02.2005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ирекции( технического надзора) строящегося предприятия -1.1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.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.5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предвиденные затраты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С81-35.2004 п.3.5.9.1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.метод.рек.по опр.затрат связанных с проведением торгов в РФ от 12.02.99г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двиденные затраты – 2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связанные с проведением подрядных торг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7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водному сметному расчет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.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.3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 текущих ценах с учетом К=4.2\2.55\4.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.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.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.2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и обязательные платеж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Р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-18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по сводному сметному расчету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8.9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ДС-18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74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16"/>
          <w:szCs w:val="16"/>
        </w:rPr>
      </w:pPr>
      <w:r>
        <w:rPr>
          <w:sz w:val="16"/>
          <w:szCs w:val="16"/>
        </w:rPr>
        <w:t>Главный специалист по строительству</w:t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  <w:t>МУ «УпС» АМС г.Владикавказ</w:t>
        <w:tab/>
        <w:t>Мамиев О.Х</w:t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  <w:t>Главный инженер, нач.ПТО</w:t>
      </w:r>
    </w:p>
    <w:p>
      <w:pPr>
        <w:pStyle w:val="Normal"/>
        <w:tabs>
          <w:tab w:val="clear" w:pos="708"/>
          <w:tab w:val="left" w:pos="2115" w:leader="none"/>
          <w:tab w:val="left" w:pos="5200" w:leader="none"/>
        </w:tabs>
        <w:rPr>
          <w:sz w:val="16"/>
          <w:szCs w:val="16"/>
        </w:rPr>
      </w:pPr>
      <w:r>
        <w:rPr>
          <w:sz w:val="16"/>
          <w:szCs w:val="16"/>
        </w:rPr>
        <w:t>МУ «УпС» АМС г.Владикавказ                                                                             Дзарданов В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48:00Z</dcterms:created>
  <dc:creator>user</dc:creator>
  <dc:description/>
  <cp:keywords/>
  <dc:language>en-US</dc:language>
  <cp:lastModifiedBy>user</cp:lastModifiedBy>
  <cp:lastPrinted>2008-07-30T11:55:00Z</cp:lastPrinted>
  <dcterms:modified xsi:type="dcterms:W3CDTF">2008-07-30T07:55:00Z</dcterms:modified>
  <cp:revision>5</cp:revision>
  <dc:subject/>
  <dc:title>Заказчик                     ________________________________________________</dc:title>
</cp:coreProperties>
</file>