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Начальник УДСБ и  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___________Э.Б, 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_________________2010 г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 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Благоустройство набережной р. Терек(от ул. Х. Мамсурова до ул. Кольбуса)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3 825 02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1874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Дорог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 без стоимости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08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ПС с погрузкой на автомобили-самосвалы экскаваторами с ковшом вместимостью 0,65 (0,5-1) м3, группа грунтов 3 для подстилающего сло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9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6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8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5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86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17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4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,0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-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2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,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0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 и въезд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щеб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0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1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0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,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7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1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Набережная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6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6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7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55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-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Скве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2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3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3 группа грунтов-планир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4; ОЗП*24; ЭМ*24; ЗПМ*24; МАТ*24; ТЗ*24; ТЗМ*2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10 м добавлять к норме 01-01-031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70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70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3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30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62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97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2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2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9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6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9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5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9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32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7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5,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-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 из доломитовой крошки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 дробления осадочных горных пород для строительных работ II класса, фракция до 10 мм, марка 300,200-доломитовая крош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ройство ливневой канализации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2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3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щебеноч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3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5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трубопроводов из железобетонных безнапорных раструбных труб диаметром 5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5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1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9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46-10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железобетонные безнапор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2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3-00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руглых дождеприемных колодцев для дождевой канализации из сборного железобетона диаметром 1,0 м в грунтах сухи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3 железобетонных, бетонных и кирпичных конструкций кол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17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9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7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5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с решеткой для дождеприемного колодца Л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6-002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т перекрытий каналов площадью до 1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6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45-31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железобетонные покрытий, перекрытий и дни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0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4-0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лю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тяжел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1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9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6,3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12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7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9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5,2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12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7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9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5,2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9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7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8 05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56 15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67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45 78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4 1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30,00% ФОТ (от 1 4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8 05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6 15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2 67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45 78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4 1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9,00% ФОТ (от 1 4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4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4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1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9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6,3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7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69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99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г. (2 189929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6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9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5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46:00Z</dcterms:created>
  <dc:creator>User</dc:creator>
  <dc:description/>
  <cp:keywords/>
  <dc:language>en-US</dc:language>
  <cp:lastModifiedBy>User</cp:lastModifiedBy>
  <cp:lastPrinted>2010-03-05T11:43:00Z</cp:lastPrinted>
  <dcterms:modified xsi:type="dcterms:W3CDTF">2010-03-05T08:46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