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6.02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2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1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8 (во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15, 15м. от ул.Цоколаева в сторону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0м. от ул.Морских Пехотинцев в сторону ул.Цокол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8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5 м. от ул.Цоколаева в сторону ул.М.Пехотинцев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9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5 м. от ул.А.Кесаева в сторону ул.Калин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0;</w:t>
      </w:r>
    </w:p>
    <w:p>
      <w:pPr>
        <w:pStyle w:val="Style16"/>
        <w:spacing w:before="280" w:after="0"/>
        <w:ind w:firstLine="360"/>
        <w:jc w:val="both"/>
        <w:rPr/>
      </w:pPr>
      <w:r>
        <w:rPr>
          <w:rFonts w:cs="Times New Roman" w:ascii="Times New Roman" w:hAnsi="Times New Roman"/>
        </w:rPr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6, 10 м. от ул.Кольбуса в сторону ул.Х.Мамсур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1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6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53, 65м. от ул.Гугкаева в сторону ул.З.Космодемьянской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4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7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.7, 50м. от ул.Цоколаева в сторону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7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8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13, 25м. от ул.Островского в сторону ул.Весел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8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9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80, 15м. от ул.Островского в сторону ул.Таути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0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0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34, 15м. от ул. Нальчикская в сторону ул.Алагир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1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29:00Z</dcterms:created>
  <dc:creator>Юрий</dc:creator>
  <dc:description/>
  <cp:keywords/>
  <dc:language>en-US</dc:language>
  <cp:lastModifiedBy>Мадина</cp:lastModifiedBy>
  <cp:lastPrinted>2018-10-01T12:01:00Z</cp:lastPrinted>
  <dcterms:modified xsi:type="dcterms:W3CDTF">2019-02-26T08:25:00Z</dcterms:modified>
  <cp:revision>4</cp:revision>
  <dc:subject/>
  <dc:title>Приложение 1</dc:title>
</cp:coreProperties>
</file>