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ремонту улиц Промышленного муниципального округа и восстановление асфальто-бетоного покрытия  после разрытий улиц Промышленного МО      г. Владикавказа 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9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целевой программы по благоустройству и озеленению по УДСБ и О АМС г.Владикавказа на 2008год.  (Приложение №2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текущий ремонт улиц Промышленного МО  г.Владикавказа. (перечень улиц  и  подробный объем  выполняемых работ приведен в  локальном  сметном расчете №10, 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2-  </w:t>
      </w:r>
      <w:r>
        <w:rPr>
          <w:color w:val="000000"/>
          <w:spacing w:val="1"/>
          <w:sz w:val="22"/>
          <w:szCs w:val="22"/>
        </w:rPr>
        <w:t>восстановление асфальто-бетоного покрытия  после разрытий улиц Промышленного МО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. (перечень улиц  и  подробный объем  выполняемых работ приведен в  локальном  сметном расчете №3,  в Приложении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и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 (перечень дворов и улиц в Приложениях конкурсной  документаций). Срок выполнения работ: </w:t>
      </w:r>
      <w:r>
        <w:rPr>
          <w:b/>
          <w:sz w:val="22"/>
          <w:szCs w:val="22"/>
        </w:rPr>
        <w:t>до 31 декабря  2008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7 506 346 руб. Лот №1- 3 586 745руб; лот №2- 3 919 601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5 марта  по 7 апреля 2008 года по адресу: 362040,   РСО-Алания, г. Владикавказ, пл.Штыба,2 в здании  Администрации местного самоуправления. 7 апреля  2008г.  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7 апреля   2008года по адресу:  РСО-Алания, г. Владикавказ, пл. Штыба,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8 апреля  2008года по адресу: г.Владикавказ пл.Штыба,2  здание Администрации местного самоуправления, подведения итогов 10 апрел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аявок на участие в конкурсе  будет применяться балльная методика оценки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о дня размещения на официальном сайте протокола оценки и сопоставления заявок на участие в конкурсе. 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– не более двадцати дней со дня размещения на официальном сайте протокола оценки и сопоставления заявок на участие в конкурсе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размещения на официальном сайте протокола рассмотрения заявки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8-02-28T14:35:00Z</cp:lastPrinted>
  <dcterms:modified xsi:type="dcterms:W3CDTF">2008-02-28T11:38:00Z</dcterms:modified>
  <cp:revision>67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