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3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>на оказание услуг по содержанию безнадзорных животных на станции временного содержания при ГУП «Владикавказская ветеринарная станция по борьбе с болезнями животных»   г. Владикавказа.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0" w:right="3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7 от 17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3» ноября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Владикавказская  СББЖ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алинина, 2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алинина, 2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</w:t>
            </w:r>
          </w:p>
          <w:p>
            <w:pPr>
              <w:pStyle w:val="Normal"/>
              <w:shd w:fill="FFFFFF" w:val="clear"/>
              <w:ind w:right="34" w:hanging="12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29000,00 руб.</w:t>
            </w:r>
          </w:p>
          <w:p>
            <w:pPr>
              <w:pStyle w:val="Normal"/>
              <w:shd w:fill="FFFFFF" w:val="clear"/>
              <w:ind w:right="34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конец четвертого квартала 2007г.</w:t>
            </w:r>
          </w:p>
          <w:p>
            <w:pPr>
              <w:pStyle w:val="Normal"/>
              <w:shd w:fill="FFFFFF" w:val="clear"/>
              <w:ind w:right="34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на участие в конкурсе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ГУП «Владикавказская  СББЖ» и признать единственным участником размещения заказа с ценой контракта728000 руб. Срок  выполнения контракта: до конца четвертого квартала 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Хубаев Эльбрус Алексее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13T15:50:00Z</cp:lastPrinted>
  <dcterms:modified xsi:type="dcterms:W3CDTF">2007-11-13T13:20:00Z</dcterms:modified>
  <cp:revision>46</cp:revision>
  <dc:subject/>
  <dc:title>ПРОТОКОЛ № 76-06</dc:title>
</cp:coreProperties>
</file>