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0» августа 2007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1. </w:t>
      </w: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rFonts w:cs="Century" w:ascii="Century" w:hAnsi="Century"/>
          <w:sz w:val="24"/>
          <w:szCs w:val="24"/>
        </w:rPr>
        <w:t>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е жилого дома по улице: Шмулевича,14/7 в г. Владикавказа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5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0»августа 2007года по10 часов 30минут «10» августа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 Выполнение ремонтных работ согласно локальных сметных расчетов: №85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2.  РСО-Алания, г. Владикавказ</w:t>
      </w:r>
      <w:r>
        <w:rPr>
          <w:rFonts w:cs="Century" w:ascii="Century" w:hAnsi="Century"/>
          <w:sz w:val="24"/>
          <w:szCs w:val="24"/>
        </w:rPr>
        <w:t>, в подъезде жилого дома по улице: Шмулевича,14/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Третий квартал 2007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вадцать шесть тысяч семьсот сорок семь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9» августа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</w:t>
      </w:r>
      <w:r>
        <w:rPr/>
        <w:t>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Хохоев Гарик Борис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рылова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7.08.2007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238/1, кв. 13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7.07.2007г. в 16-4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384"/>
        <w:gridCol w:w="12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Количество товаров, объем работ, услуг (в </w:t>
            </w:r>
            <w:r>
              <w:rPr/>
              <w:t>%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Хохоев Гарик Борис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5000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1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6747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второй номер 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8505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Хохоевым    Г. Б.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25 000руб. (</w:t>
      </w:r>
      <w:r>
        <w:rPr>
          <w:sz w:val="24"/>
          <w:szCs w:val="26"/>
        </w:rPr>
        <w:t>сто двадцать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Хохоева   Г. Б.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Крылова 2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двадцать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ИП Черткоев Николай Гигуцаеви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СО-Алания,  г. Владикавказ,  пр. Коста, 238/1, кв. 13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Сто двадцать шесть тысяч семьсот сорок семь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7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иоева Оксана Зау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16:00Z</dcterms:created>
  <dc:creator>Воробьева О.М., Вдовина В.В., Ермаков В.А.</dc:creator>
  <dc:description/>
  <dc:language>en-US</dc:language>
  <cp:lastModifiedBy>Торги</cp:lastModifiedBy>
  <cp:lastPrinted>2007-08-13T14:41:00Z</cp:lastPrinted>
  <dcterms:modified xsi:type="dcterms:W3CDTF">2007-08-13T11:46:00Z</dcterms:modified>
  <cp:revision>8</cp:revision>
  <dc:subject/>
  <dc:title>ПРОТОКОЛ ОЦЕНКИ И СОПОСТАВЛЕНИЯ ЗАЯВОК НА УЧАСТИЕ В КОНКУРСЕ </dc:title>
</cp:coreProperties>
</file>