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 :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«______»___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зеленение сквера по ул. Шмулевича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884 56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094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текущие це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 xml:space="preserve"> 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1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под цветники толщиной слоя насыпки 2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7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5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цветов в клумбы-клубных,корневичных,горш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ы горшеч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5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цветов в клумбы-летников и двуле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ы лет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8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8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8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5,00% ФОТ (от 30 9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90,00% ФОТ (от 30 9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0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8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15,00% ФОТ (от 30 9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90,00% ФОТ (от 30 9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0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293 044,00 х 5,4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5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10:00Z</dcterms:created>
  <dc:creator>User</dc:creator>
  <dc:description/>
  <cp:keywords/>
  <dc:language>en-US</dc:language>
  <cp:lastModifiedBy>User</cp:lastModifiedBy>
  <cp:lastPrinted>2010-11-29T12:16:00Z</cp:lastPrinted>
  <dcterms:modified xsi:type="dcterms:W3CDTF">2010-11-29T09:17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