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51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6» ноя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административного здания по ул. Дзержинского/Гастелло, 73а в г. Владикавказ- вторая очередь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 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26» ноября 2007 года по9 часов 30минут «26» ноябр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3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3/д-07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Дзержинского/Гастелло, 73а, административное здани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декабр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семь тысяч пятьсот двадцать шестнадцать рублей, 92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ирование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3» ноябр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р-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91" w:hanging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 xml:space="preserve">РСО-Алания, г. Владикавказ, пр. Коста, </w:t>
            </w:r>
            <w:r>
              <w:rPr>
                <w:sz w:val="24"/>
                <w:szCs w:val="24"/>
              </w:rPr>
              <w:t xml:space="preserve"> 282/1, кв. 6. 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11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алковского, 29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.11.2007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023"/>
        <w:gridCol w:w="155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Ир-Строй»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6 5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Лея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34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97 0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Ир-Строй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6 500руб. (</w:t>
      </w:r>
      <w:r>
        <w:rPr>
          <w:sz w:val="24"/>
          <w:szCs w:val="26"/>
        </w:rPr>
        <w:t>четыреста девяносто шес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Ир-Строй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пр. Коста, </w:t>
      </w:r>
      <w:r>
        <w:rPr>
          <w:sz w:val="24"/>
          <w:szCs w:val="24"/>
        </w:rPr>
        <w:t xml:space="preserve"> 282/1, кв. 6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Четыреста девяносто шес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Лея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г. Владикавказ, ул. Галковского, 290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сем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46:00Z</dcterms:created>
  <dc:creator>Воробьева О.М., Вдовина В.В., Ермаков В.А.</dc:creator>
  <dc:description/>
  <cp:keywords/>
  <dc:language>en-US</dc:language>
  <cp:lastModifiedBy>Dom</cp:lastModifiedBy>
  <cp:lastPrinted>2007-07-09T16:01:00Z</cp:lastPrinted>
  <dcterms:modified xsi:type="dcterms:W3CDTF">2007-11-16T14:27:00Z</dcterms:modified>
  <cp:revision>3</cp:revision>
  <dc:subject/>
  <dc:title>ПРОТОКОЛ ОЦЕНКИ И СОПОСТАВЛЕНИЯ ЗАЯВОК НА УЧАСТИЕ В КОНКУРСЕ </dc:title>
</cp:coreProperties>
</file>