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91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4-07. от «15» 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91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93,г. Владикавказа, РСО-Алания, г. Владикавказ, ул. М. Пехотинцев, 7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66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. Пехотинцев, 7а, муниципальное дошкольное образовательное учреждение №9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30.07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79 183,92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8 июня, срок окончания 22 июня 2007г.(22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 Проект контракта – Приложение №3 к данному извещению запроса котиро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01:00Z</dcterms:created>
  <dc:creator>Обухань  Михаил  Иванович</dc:creator>
  <dc:description/>
  <cp:keywords/>
  <dc:language>en-US</dc:language>
  <cp:lastModifiedBy>Dom</cp:lastModifiedBy>
  <cp:lastPrinted>2007-06-15T12:01:00Z</cp:lastPrinted>
  <dcterms:modified xsi:type="dcterms:W3CDTF">2007-06-15T08:03:00Z</dcterms:modified>
  <cp:revision>4</cp:revision>
  <dc:subject/>
  <dc:title>   Дзжуджыхъжуы   горжты                                                             Администрация     </dc:title>
</cp:coreProperties>
</file>