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постановлению АМС г.Владикавказа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0.12.2018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2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 xml:space="preserve">Критерии </w:t>
        <w:br/>
        <w:t>открытого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итерии определения побед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обедителя конкурса конкурсная комиссия оценивает и сопоставляет представленные заявки с предложениями по 100-балльной шкале в соответствии с критериями, указанными в таблице 1.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199"/>
        <w:gridCol w:w="1692"/>
      </w:tblGrid>
      <w:tr>
        <w:trPr/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итерий оцен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ложения участника Конкурса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ксимальное значение оценки критерия (А), баллов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оценка «Предложения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 (Р1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5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предложение по использованию малых архитектурных фор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для декоративных цветов, круглой формы, размер: диаметр не менее 250 мм, высота не менее 170 мм. Крепится сбоку  рекламной конструкции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 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2 шт.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Уличная скамейка без спинки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№1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(не менее)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     = 1500 мм</w:t>
              <w:br/>
              <w:t>Ширина  = 370 мм</w:t>
              <w:br/>
              <w:t>Высота   = 465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камейка состоит из металлического каркаса и деревянного насти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скамейки изготовлен из металлического профиля сечением не менее 40х40 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ку к каркасу привариваются пластины из металла толщиной 2мм. Для антикоррозийной защиты все металлические элементы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ил для сидения изготовлен из деревянных брусков сечением не менее 85х35мм. Настил скрепляется с металлическим каркасом болтами с полукруглой головкой и квадратным подголов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ащиты древесины вначале наносится антисептик Tikkurilla Valtti Pohjuste или антисептик со схожими качественными характеристиками, затем в 2 слоя наносится декоративно-защитная лазурь Tikkurilla VALTTI EXPERT AKVA цвет 5074 или лазурь со схожими качестве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ейка после установки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spacing w:before="28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1 шт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158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 «Пример внешнего вида уличной скамейки без спинки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№2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Уличная скамейка без спинки с использованием в оформлении национального (осетинского) орнамент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ы (не менее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  = 1500 мм</w:t>
              <w:br/>
              <w:t>Ширина = 370 мм</w:t>
              <w:br/>
              <w:t>Высота = 465 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ая скамейка состоит из металлического каркаса и деревянного настил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скамейки изготовлен из металлического профиля сечением не менее 40х4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иваются пластины из металла толщиной 2мм, на которые наносится методом прорезания на станке лазерной или плазменной резки с числовым программным управлением (ЧПУ) национальный (осетинский) орнамент (4 шт.)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54805" cy="10090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" r="-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2 «Эскиз  национального (осетинского) орнамент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металлические элементы покрываются порошковой краской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тил для сидения изготовлен из деревянных брусков сечением не менее 85х35м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ил скрепляется с металлическим каркасом болтами с полукруглой головкой и квадратным подголовк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защиты древесины вначале наносится антисептик Tikkurilla Valtti Pohjuste или антисептик со схожими качественными характеристиками, затем в 2 слоя наносится декоративно-защитная лазурь Tikkurilla VALTTI EXPERT AKVA цвет 5074 или  лазурь со схожими качественными характеристик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мейка после установки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1 шт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5560" cy="25380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3 «Пример внешнего вида уличной скамейки без спинки с использованием в оформлении национального (осетинского) орнамент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                                                       </w:t>
            </w:r>
          </w:p>
        </w:tc>
        <w:tc>
          <w:tcPr>
            <w:tcW w:w="1692" w:type="dxa"/>
            <w:vMerge w:val="continue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после установки подливаются бетонным раствором во избежание вандальных действий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94560" cy="20364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4 «Пример внешнего вида велопарковки на три парковочных мест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опарковка на три парковочных места с использованием в оформлении национального (осетинского) орнамента и пиктограммы велосипеда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велопарковки = 1060 мм. </w:t>
              <w:br/>
              <w:t>Ширина = 640 мм;</w:t>
              <w:br/>
              <w:t>Высота = 72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опарковка сваривается из металлической профильной трубы  40*40*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ку к каркасу приварен металлический лист толщиной 2мм, на которые наносится методом прорезания на станке лазерной или плазменной резки с числовым программным управлением (ЧПУ)  национальный (осетинский) орнамент (2 шт.) и пиктограмма велосипеда (2шт.) , как показано на эскиз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46830" cy="90424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683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2355" cy="151384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5 «Эскиз  национального (осетинского) орнамента и пиктограмма велосипеда»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ля антикоррозийной защиты все элементы велопарковки покрываются порошковой краской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7031 ил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7). 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опарковка после установки подливаются бетонным раствором во избежание вандальных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92375" cy="2313305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237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6 «Пример внешнего вида велопарковки на три парковочных места с использованием в оформлении национального (осетинского) орнамента и пиктограммы велосипе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 для мусора уличная с защитным козырьком и поворотным контейнер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не менее: 30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ина = 400 мм. </w:t>
              <w:br/>
              <w:t>Ширина =400 мм;</w:t>
              <w:br/>
              <w:t>Высота = 700 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Контейнер урны сваривается из листового металла толщиной 2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урны изготавливается из металлической профильной трубы 20*20*1,5м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 крепится к металлическому каркасу на шарнира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рху урны устраивается защитный козырек из металла толщиной 2мм, для защиты от попадания осадков внутр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урны бетонируется. Устанавливается на расстоянии не далее семи метров от опоры рекламного щи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 ш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предложение по благоустройству территории размещения рекламной конструкц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азон напольны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551430" cy="360870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360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7 «Пример внешнего вида вазона с высаженным кустарни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риант №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азон напольный с использованием в оформлении национального (осетинского) орнамен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р не менее 400х400х400мм с высаженными кустарниками - кизильник, чубушник или барбарис. Вазон должен располагаться не далее одного метра от рекламной ко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он изготовлен из металлического каркаса, облицованного композитным алюминие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кас изготавливается из профильной трубы 20*20*1,5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позитный алюминий толщиной не менее 3м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оративные элементы – национальный (осетинский) орнамент - из листового металла толщиной не менее 2 миллиметров, окрашенные порошковой эмалью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21) закреплен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вазон с четырех сторон размером не менее 0,05 х 0,35 м., 4 ш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861310" cy="40474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8 «Пример внешнего вида вазона  с использованием национального (осетинского) орнамента и с высаженным кустарник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 предложение по качественным характеристикам рекламной конструкц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ветодиодный линейный прожектор с классом защиты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65, мощностью 18 Вт, длиной не менее 600мм, закрепленный на рекламную конструкцию сверху с относом от конструкции не менее чем на 350мм, 1ш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2335530" cy="33039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330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9 «Пример внешнего вида рекламной конструкции  с использованием светодиодного линейного прожектор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декоративные элементы из листового металла толщиной не менее 2 миллиметров, окрашенные порошковой эмалью  (цв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021) (национальный осетинский орнамент) закрепленные вертикально на конструкцию с двух сторон рекламной конструкции размером не менее 0,05 х 1,0 м, 2 шт. и горизонтально на верхнюю часть рекламной конструкции размером не менее 0,1 х 0,5м, 1ш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8240" cy="4147185"/>
                  <wp:effectExtent l="0" t="0" r="0" b="0"/>
                  <wp:docPr id="1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414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75330" cy="463296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463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0 «Эскиз  национального (осетинского) орнамента и пример внешнего вида рекламной конструкции с закрепленным орнаментом»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ациональное осетинское изречение. Изречение наносится на рекламную конструкцию путем аппликации плен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rac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641 цвет 010 (белый). Национальное осетинское изречение должно быть также переведено на русский язык. Размер не менее 900х100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drawing>
                <wp:inline distT="0" distB="0" distL="0" distR="0">
                  <wp:extent cx="4102735" cy="57912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579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ис.11 «Пример внешнего вида рекламной конструкции с национальным осетинским изречением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 «Предложения по цене предмета открытого конкурса» (Р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ценка «Предложения по использованию рекламной конструкции, которая будет установлена на рекламном месте по итогам конкурса, в социальных целях» (Р3)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15% и более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10 до 15 %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 5 до 10 % времени размещения в год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5 %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рейтинга (Р2) критерия оценки «Предложение по цене предмета открытого конкурса»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= (Пц. х А1мах) / Пц.мах , гд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- рейтинг критерия оценки 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 – величина ценового предложения указанная участником конкурса по лоту, в рубл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1 мах - максимальное значение оценки критерия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мах - максимальная величина ценового предложения участника конкурса, выбранная из всех ценовых предложений участников конкурса по лоту, в рубл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оговый рейтинг критериев оценки заявки с предложениями участника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каждой заявки на участие в конкурсе величины, рассчитанные по всем критериям конкурса суммируются и определяется итоговая величи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мах = Р1 + Р2 + Р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мах - итоговый рейтинг критериев оценки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1-рейтинг критерия оценки «Предложение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2 - рейтинг критерия оценки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3 - рейтинг критерия оценки «Предложение по использованию рекламной конструкции, которая будет установлена на рекламном месте по итогам конкурса, в социальных целях»,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. Заявке, в которой содержатся лучшие условия исполнения договора, присваивается первый но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в нескольких заявках содержатся одинаковые условия исполнения договора, меньший порядковый номер присваивается той заявке, которая поступила ранее других заявок, содержащих такие услов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16:00Z</dcterms:created>
  <dc:creator>Юрий</dc:creator>
  <dc:description/>
  <cp:keywords/>
  <dc:language>en-US</dc:language>
  <cp:lastModifiedBy>Мадина</cp:lastModifiedBy>
  <cp:lastPrinted>2018-12-10T12:21:00Z</cp:lastPrinted>
  <dcterms:modified xsi:type="dcterms:W3CDTF">2018-12-21T07:17:00Z</dcterms:modified>
  <cp:revision>3</cp:revision>
  <dc:subject/>
  <dc:title>Приложение 2</dc:title>
</cp:coreProperties>
</file>