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2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8» сен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восстановлению ВЛ-6кВ, строительства ливневой канализации, восстановления наружного освещения, устройства детской спортивной площадки, благоустройство улиц, устройство наружных сетей газопровода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18» сентября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8» сентя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2 (два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29"/>
        <w:gridCol w:w="1187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Кавказэллектронстрой» дочернее общество ООО «Спутник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31,Россия, РСО-Алания, г.Владикавказ, ул. Бутаева 20 б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8- 999938 руб.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8 – до 29 сентября 2006 года.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 Южная строительная компания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49, Россия, РСО-Алания, г.Владикавказ, ул. В.Абаева, 108.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2 – 212000 руб.; лот№3 – 256 800 руб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2 – тридцать дней; лот№3- тридцать дней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виду того, что по лотам №1,4,5,6,7,9,10,11,12,13 не было подано заявок на участие в конкурсе комиссия, рекомендует заказчику, уполномоченному органу объявить заново конкурс или заключить контракт с единственным поставщиком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 Цгоев  Казбек Дзантемирович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32-06 от «18» сент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68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012"/>
        <w:gridCol w:w="2129"/>
        <w:gridCol w:w="233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Кавказэллектронстрой» дочернее общество ООО «Спутник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 Южная строительная компания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 xml:space="preserve"> </w:t>
            </w: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 xml:space="preserve">+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ия учредительного договора, копия изменения в устав предприятия, копия свидетельства о государственной регистрации, копия свидетельства о внесении в единый государственный реестр юридических лиц, копия свидетельства о постановке на учет в налоговом органе, информационное письмо из управления статистики, копия акта сверки расчетов по налогам и сборам налогоплательщика, данные о руководителе предприятия  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Копия изменения к уставу предприятия, копия справки об отсутствии задолженности по уплате налогов и сборов в бюджет всех уровней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1:12:00Z</dcterms:created>
  <dc:creator>User</dc:creator>
  <dc:description/>
  <dc:language>en-US</dc:language>
  <cp:lastModifiedBy>User</cp:lastModifiedBy>
  <dcterms:modified xsi:type="dcterms:W3CDTF">2006-09-18T11:36:00Z</dcterms:modified>
  <cp:revision>2</cp:revision>
  <dc:subject/>
  <dc:title>ПРОТОКОЛ № 32-06</dc:title>
</cp:coreProperties>
</file>