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8-07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а котировок № 18-07. от «30» марта 2007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трамвайных запасных частей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поставку трамвайных запасных частей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 362008,РСО-Алания, г. 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3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ставка контактная из алюминиевого сплава</w:t>
            </w:r>
          </w:p>
          <w:p>
            <w:pPr>
              <w:pStyle w:val="Normal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3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284" w:right="-241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5. Место доставки: РСО-Алания, г. Владикавказ, ул. Пашковского, 2,ВМУП ТТУ    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 Сроки поставки: до 30 апреля 2007г, после заключения контракт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7. Максимальная цена контракта 168 000руб. Цена указана с учетом всех затрат на поставку продукции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 апреля , срок окончания 6 апреля 2007г.(6 апрел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каждого месяца, безналичным расчетом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лр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18:00Z</dcterms:created>
  <dc:creator>Бдайциев Эльбрус</dc:creator>
  <dc:description/>
  <cp:keywords/>
  <dc:language>en-US</dc:language>
  <cp:lastModifiedBy>Dom</cp:lastModifiedBy>
  <cp:lastPrinted>2007-03-30T12:28:00Z</cp:lastPrinted>
  <dcterms:modified xsi:type="dcterms:W3CDTF">2007-03-30T08:31:00Z</dcterms:modified>
  <cp:revision>4</cp:revision>
  <dc:subject/>
  <dc:title> </dc:title>
</cp:coreProperties>
</file>