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16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работ по благоустройству площади Ленина в г. Владикавказ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16-07 от «25» июля 2007г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 выполнение работ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по благоустройству площади Ленина в г. Владикавказ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й сметы  №34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лощадь Ленин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конец третьего квартала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22 146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26 июля, срок окончания 6 августа 2007г.(6 августа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29:00Z</dcterms:created>
  <dc:creator>Обухань  Михаил  Иванович</dc:creator>
  <dc:description/>
  <cp:keywords/>
  <dc:language>en-US</dc:language>
  <cp:lastModifiedBy>Dom</cp:lastModifiedBy>
  <cp:lastPrinted>2007-07-25T16:30:00Z</cp:lastPrinted>
  <dcterms:modified xsi:type="dcterms:W3CDTF">2007-07-25T12:31:00Z</dcterms:modified>
  <cp:revision>4</cp:revision>
  <dc:subject/>
  <dc:title>   Дзжуджыхъжуы   горжты                                                             Администрация     </dc:title>
</cp:coreProperties>
</file>