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«----------« Гадиев Э. 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Ул. Ватутина р-н к/т « Дружба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2" w:name="Ind"/>
      <w:bookmarkEnd w:id="2"/>
      <w:r>
        <w:rPr>
          <w:szCs w:val="28"/>
        </w:rPr>
        <w:t>№43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 Наружные сети .Освещение фонтан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3683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600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 из просеянной зем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г.п501-0707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 4*16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70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кабеля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1-0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опор промежуточных, свободностоящих, одностоечных, массой до 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опо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2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5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металлическая 8000:5,35:1,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, подвешиваемые на тросе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8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4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79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лока оцинкован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0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п.503-9042-0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 18-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г. п.546-03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 70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6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соединитель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34-9402-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-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аты ИЭК 38:5,35:1,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-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ьная лента 6:5,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стальными манжетами до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5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г.п501-0707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 4*16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70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г.п. 501-07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 2*2,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7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5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4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2 5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4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7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2 8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5834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28:00Z</dcterms:created>
  <dc:creator>User</dc:creator>
  <dc:description/>
  <cp:keywords/>
  <dc:language>en-US</dc:language>
  <cp:lastModifiedBy>User</cp:lastModifiedBy>
  <cp:lastPrinted>2010-07-12T14:48:00Z</cp:lastPrinted>
  <dcterms:modified xsi:type="dcterms:W3CDTF">2010-07-22T12:59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