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08"/>
        <w:gridCol w:w="1254"/>
        <w:gridCol w:w="1275"/>
        <w:gridCol w:w="2871"/>
        <w:gridCol w:w="1800"/>
        <w:gridCol w:w="2132"/>
        <w:gridCol w:w="2127"/>
        <w:gridCol w:w="1708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</w:t>
              <w:softHyphen/>
              <w:t>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мента, под</w:t>
              <w:softHyphen/>
              <w:t>тверждающего осно</w:t>
              <w:softHyphen/>
              <w:t>вание заключения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</w:t>
              <w:softHyphen/>
              <w:t>чения кон</w:t>
              <w:softHyphen/>
              <w:t>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</w:t>
              <w:softHyphen/>
              <w:t>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</w:t>
              <w:softHyphen/>
              <w:t>дения (для юридических лиц),ФИО, ме</w:t>
              <w:softHyphen/>
              <w:t>сто жительства, ИНН(для фи</w:t>
              <w:softHyphen/>
              <w:t>зических лиц) поставщ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</w:t>
              <w:softHyphen/>
              <w:t>вок №98-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31.10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07.11.2006г. подведе</w:t>
              <w:softHyphen/>
              <w:t>ние итогов 08.11.2006г. «Прото</w:t>
              <w:softHyphen/>
              <w:t>кол рассмотре</w:t>
              <w:softHyphen/>
              <w:t>ния и оценки котиро</w:t>
              <w:softHyphen/>
              <w:t>вочных заявок» № 98-06 от 08.11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06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монтных работ, на сумму 75000руб. до конца четвертого квартала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ь», пригородный район, с.Сунжа, ул.Комарова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</w:t>
              <w:softHyphen/>
              <w:t>полне</w:t>
              <w:softHyphen/>
              <w:t>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экономики и малого предпринимательства                                       М. Хетагур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43:00Z</dcterms:created>
  <dc:creator>АМС</dc:creator>
  <dc:description/>
  <dc:language>en-US</dc:language>
  <cp:lastModifiedBy>АМС</cp:lastModifiedBy>
  <dcterms:modified xsi:type="dcterms:W3CDTF">2006-11-15T09:49:00Z</dcterms:modified>
  <cp:revision>1</cp:revision>
  <dc:subject/>
  <dc:title>№_____от_________2006г</dc:title>
</cp:coreProperties>
</file>