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Руководителю ООО «ТИСС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Уполномоченный орган на  размещение заказа, Управление по закупкам и торгам уведомляет о том, что Ваша заявка на открытый аукцион №17а-09 не допущена на участи  т.к.</w:t>
      </w:r>
      <w:r>
        <w:rPr>
          <w:b/>
          <w:i/>
          <w:color w:val="000000"/>
          <w:spacing w:val="-1"/>
          <w:sz w:val="28"/>
          <w:szCs w:val="28"/>
        </w:rPr>
        <w:t xml:space="preserve"> заявка не соответствует требованиям аукционной документации, а именно  в самой заявке в п.  10,  срок подписания контракта в случае отклонения победителя указан 20 дней. Аукционная документация  предусматривает пятидневный  срок (п. 24 информационной карты документации об аукционе).  Паспортные данные Корнилова А.Н. указанные в сертификате соответствия  страница 63 заявки  указанны неверно и противоречат данным ВГРЮЛ. 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360" w:firstLine="72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закупкам и торгам   </w:t>
        <w:tab/>
        <w:tab/>
        <w:t xml:space="preserve">                         </w:t>
        <w:tab/>
        <w:t xml:space="preserve"> </w:t>
        <w:tab/>
        <w:tab/>
        <w:t xml:space="preserve"> К. Гиое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Руководителю ООО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«В-Росто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b/>
          <w:i/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Ваша заявка на открытый аукцион №17а-09 не допущена на участи  т.к.</w:t>
      </w:r>
      <w:r>
        <w:rPr>
          <w:b/>
          <w:i/>
          <w:color w:val="000000"/>
          <w:spacing w:val="-1"/>
          <w:sz w:val="28"/>
          <w:szCs w:val="28"/>
        </w:rPr>
        <w:t xml:space="preserve"> заявка не соответствует требованиям аукционной документации, а именно  в самой заявки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1. пункт 3  оформлен не по форме нужно было вписать  все документы входящие в состав заявки (см. образец заявки аукционной документации)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2. пункт 11 оформлен не по форме,  срок подписания  единственным участником аукциона контракта указан трехдневный срок, а согласно законодательству  срок подписания регламентирован 20 днями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>3.  пункт 17   оформлен не по форме, а именно, указано  неправильное количество страниц (47 листов,  а всего по описи 112 листов)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закупкам и торгам   </w:t>
        <w:tab/>
        <w:tab/>
        <w:t xml:space="preserve">                         </w:t>
        <w:tab/>
        <w:t xml:space="preserve"> </w:t>
        <w:tab/>
        <w:tab/>
        <w:t xml:space="preserve"> К. Гиое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450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Руководителю ООО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450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«Финансовый и организационный консалтинг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450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7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С   уважени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закупкам и торгам   </w:t>
        <w:tab/>
        <w:tab/>
        <w:t xml:space="preserve">                         </w:t>
        <w:tab/>
        <w:t xml:space="preserve"> </w:t>
        <w:tab/>
        <w:tab/>
        <w:t xml:space="preserve"> К. Гиое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450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Руководителю ООО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450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«Элит- оценка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ind w:left="450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Уполномоченный орган на  размещение заказа, Управление по закупкам и торгам уведомляет о том, что Ваша заявка на открытый аукцион №17а-09 не допущена на участи  т.к.</w:t>
      </w:r>
      <w:r>
        <w:rPr>
          <w:b/>
          <w:i/>
          <w:color w:val="000000"/>
          <w:spacing w:val="-1"/>
          <w:sz w:val="28"/>
          <w:szCs w:val="28"/>
        </w:rPr>
        <w:t xml:space="preserve"> заявка не соответствует требованиям аукционной документации, а именно  в самой заявке  пункт 3  оформлен не по форме нужно было вписать  все документы входящие в состав заявки (см. образец заявки аукционной документации).  В анкете участника указанно свидетельство  о государственно регистрации а требовалось свидетельства о внесении записи  в ЕГРЮ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закупкам и торгам   </w:t>
        <w:tab/>
        <w:tab/>
        <w:t xml:space="preserve">                         </w:t>
        <w:tab/>
        <w:t xml:space="preserve"> </w:t>
        <w:tab/>
        <w:tab/>
        <w:t xml:space="preserve"> К. Гиое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sz w:val="28"/>
          <w:szCs w:val="28"/>
        </w:rPr>
      </w:pPr>
      <w:r>
        <w:rPr>
          <w:b/>
          <w:i/>
        </w:rPr>
        <w:t xml:space="preserve">Руководителю </w:t>
      </w:r>
      <w:r>
        <w:rPr>
          <w:b/>
        </w:rPr>
        <w:t xml:space="preserve">ООО </w:t>
      </w:r>
      <w:r>
        <w:rPr>
          <w:b/>
          <w:color w:val="000000"/>
        </w:rPr>
        <w:t>«РИЭЛТ-Оцен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7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К.Гио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39:00Z</dcterms:created>
  <dc:creator>User</dc:creator>
  <dc:description/>
  <cp:keywords/>
  <dc:language>en-US</dc:language>
  <cp:lastModifiedBy>User</cp:lastModifiedBy>
  <cp:lastPrinted>2009-04-30T15:13:00Z</cp:lastPrinted>
  <dcterms:modified xsi:type="dcterms:W3CDTF">2009-04-30T11:16:00Z</dcterms:modified>
  <cp:revision>2</cp:revision>
  <dc:subject/>
  <dc:title>Республикæ Цæгат Ирыстон-Алани</dc:title>
</cp:coreProperties>
</file>