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6»августа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67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142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екретар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Дзарахохова Аза Владимировна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67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24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5» августа 2006года по16 часов 30минут «15» августа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8» августа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Смена внутренних трубопроводов из чугунных канализационных труб диаметром до: 50мм; смена внутренних трубопроводов из чугунных канализационных труб диаметром до: 100мм; полная смена простильных дощатых полов; разборка монолитных полов; устройство монолитных полов; смена частей водосточных труб: прямых звеньев с земли, лестниц и подмостей; ремонт отдельными местами рулонного покрытия с промазкой битумными составами с заменой 1 слоя; ремонт отдельными местами рулонного покрытия с промазкой битумными составами с заменой 2 слоев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240, муниципальное дошкольное образовательное учреждение  №67, г. Владикавказа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403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вадцать девять тысяч  девятьсот двадцать дев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4» августа 2006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Губаев Валерий Тотразович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Южный, ул. Тарская, 1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8.08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08.2006г. в 12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убаев Валерий Тотраз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9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Г.Л. Чшиев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29 9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ИП Губаевым ВалериемТотраз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29 500руб. (</w:t>
      </w:r>
      <w:r>
        <w:rPr>
          <w:sz w:val="24"/>
          <w:szCs w:val="26"/>
        </w:rPr>
        <w:t>сто двадцать девять тысяч пятьсот рублей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Губаева Валерия Тотразовича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</w:t>
      </w:r>
      <w:r>
        <w:rPr>
          <w:sz w:val="24"/>
        </w:rPr>
        <w:t>пос. Южный, ул. Тарская, 10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двадцать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ИП Г.Л. Чшиева «СтройБес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Гугкаева,22/2, кв. 25.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i/>
          <w:iCs/>
          <w:sz w:val="24"/>
          <w:vertAlign w:val="superscript"/>
        </w:rPr>
        <w:t xml:space="preserve">                    </w:t>
      </w: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>Сто двадцать девять тысяч дев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информационном бюллетене газеты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ab/>
        <w:t xml:space="preserve">    </w:t>
      </w:r>
      <w:r>
        <w:rPr>
          <w:sz w:val="24"/>
        </w:rPr>
        <w:t xml:space="preserve">Дзахоева Лаура Руслановна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</w:rPr>
              <w:t>секретарь комиссии по размещению заказов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Цибирова Тамара Александр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16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8-15T16:25:00Z</cp:lastPrinted>
  <dcterms:modified xsi:type="dcterms:W3CDTF">2006-08-17T07:45:00Z</dcterms:modified>
  <cp:revision>3</cp:revision>
  <dc:subject/>
  <dc:title>ПРОТОКОЛ ОЦЕНКИ И СОПОСТАВЛЕНИЯ ЗАЯВОК НА УЧАСТИЕ В КОНКУРСЕ </dc:title>
</cp:coreProperties>
</file>