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ление заявления на предоставлени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0.5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 исполнения муниципальной услуги: поступление заявления на предоставлени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418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321945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регистрация заявл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регистрация заявл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38100</wp:posOffset>
                </wp:positionV>
                <wp:extent cx="32194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нятие решения о возможности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нятие решения о возможности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180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1143000" cy="685800"/>
                <wp:effectExtent l="9525" t="5715" r="95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6.75pt;width:89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Нет                                                                                                     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13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332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9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33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325</wp:posOffset>
                </wp:positionH>
                <wp:positionV relativeFrom="paragraph">
                  <wp:posOffset>635</wp:posOffset>
                </wp:positionV>
                <wp:extent cx="2305050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0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24193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запрашиваемого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0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запрашиваемого докумен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513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5pt" to="9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5524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5pt" to="333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99060</wp:posOffset>
                </wp:positionV>
                <wp:extent cx="33337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Выдача запрашиваемого  документа или мотивированного отказ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7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Выдача запрашиваемого  документа или мотивированного от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53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32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2540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2pt" to="183.6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</wp:posOffset>
                </wp:positionH>
                <wp:positionV relativeFrom="paragraph">
                  <wp:posOffset>627380</wp:posOffset>
                </wp:positionV>
                <wp:extent cx="32004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49.4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3:00Z</dcterms:created>
  <dc:creator>Дзера</dc:creator>
  <dc:description/>
  <cp:keywords/>
  <dc:language>en-US</dc:language>
  <cp:lastModifiedBy>User</cp:lastModifiedBy>
  <cp:lastPrinted>2012-05-18T12:20:00Z</cp:lastPrinted>
  <dcterms:modified xsi:type="dcterms:W3CDTF">2012-06-14T08:23:00Z</dcterms:modified>
  <cp:revision>4</cp:revision>
  <dc:subject/>
  <dc:title>Приложение №2</dc:title>
</cp:coreProperties>
</file>