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6-08 от «24» ноя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оборудования радиосвязи для нужд  АМС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компьютерного оборудования для нужд АМС г. Владикавказа.</w:t>
      </w:r>
    </w:p>
    <w:p>
      <w:pPr>
        <w:pStyle w:val="Normal"/>
        <w:ind w:left="360" w:hanging="18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, 362040, РСО-Алания, г. Владикавказ, пл. Штыба, 2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борудование радиосвязи согласно спецификации №138-08 или эквивал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, подлежать гарантийному обслуживанию в течение одного года с момента поставки товара.</w:t>
            </w:r>
          </w:p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доставки: 362040, РСО-Алания, г. Владикавказ, пл. Штыба, 2, АМС (место установки)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30 декабря  2008г, после заключения контракта  и  после перечисления суммы аванса на расчетный счет поставщика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205010 руб. Цена должна быть указана с учетом затрат на доставку по адресу заказчика, разгрузочно-погрузочных работ, 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5 ноября 2008., срок окончания подачи котировочных заявок 1декабря 2008г.(1 декабря котировочные заявки принимаются до 15.00, время московское), контактное лицо Гадаева Инна Николае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оборудования, безналичным расчетом. Авансирование -30%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 xml:space="preserve">      К. Гиоев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13:00Z</dcterms:created>
  <dc:creator>Бдайциев Эльбрус</dc:creator>
  <dc:description/>
  <cp:keywords/>
  <dc:language>en-US</dc:language>
  <cp:lastModifiedBy>User</cp:lastModifiedBy>
  <cp:lastPrinted>2008-10-20T09:16:00Z</cp:lastPrinted>
  <dcterms:modified xsi:type="dcterms:W3CDTF">2008-11-25T05:51:00Z</dcterms:modified>
  <cp:revision>6</cp:revision>
  <dc:subject/>
  <dc:title> </dc:title>
</cp:coreProperties>
</file>