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медикаментов и расходных материалов для нужд ВМУЗ «Станция скорой медицинской помощи»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19А-08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48, РСО-Алания, г.Владикавказ, пр.Доватора,20 ВМУЗ «Станция скорой медицинской помощи»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медикаментов и расходных материалов для нужд ВМУЗ «ССМП» г.Владикавказа. </w:t>
      </w:r>
      <w:r>
        <w:rPr>
          <w:b/>
          <w:color w:val="000000"/>
          <w:spacing w:val="1"/>
          <w:sz w:val="28"/>
          <w:szCs w:val="28"/>
        </w:rPr>
        <w:t>Лот №1-</w:t>
      </w:r>
      <w:r>
        <w:rPr>
          <w:color w:val="000000"/>
          <w:spacing w:val="1"/>
          <w:sz w:val="28"/>
          <w:szCs w:val="28"/>
        </w:rPr>
        <w:t xml:space="preserve"> поставка наркотических и сильно действующих медицинских средств для нужд ВМУЗ «ССМП» г.Владикавказа  ( наименование препаратов, единица измерения, количество ежемесячной потребности, единичная цена, количество полугодовой потребности и общая сумма приведены в Спецификации к 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2-</w:t>
      </w:r>
      <w:r>
        <w:rPr>
          <w:color w:val="000000"/>
          <w:spacing w:val="1"/>
          <w:sz w:val="28"/>
          <w:szCs w:val="28"/>
        </w:rPr>
        <w:t xml:space="preserve"> поставка готовых лекарственных препаратов для нужд ВМУЗ «ССМП» г.Владикавказа (наименование препаратов, единица измерения, количество ежемесячной потребности, единичная цена, количество полугодовой потребности и общая сумма приведены в Спецификации к 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3-</w:t>
      </w:r>
      <w:r>
        <w:rPr>
          <w:color w:val="000000"/>
          <w:spacing w:val="1"/>
          <w:sz w:val="28"/>
          <w:szCs w:val="28"/>
        </w:rPr>
        <w:t xml:space="preserve"> поставка аптечных заготовок (растворы, порошки, жидкости и т.п.) для нужд ВМУЗ «ССМП» г.Владикавказа. ( наименование, единица измерения, количество ежемесячной потребности, единичная цена, количество полугодовой потребности и общая сумма приведены в Спецификации к  документации об аукционе).  </w:t>
      </w:r>
      <w:r>
        <w:rPr>
          <w:b/>
          <w:color w:val="000000"/>
          <w:spacing w:val="1"/>
          <w:sz w:val="28"/>
          <w:szCs w:val="28"/>
        </w:rPr>
        <w:t xml:space="preserve">Лот №4- </w:t>
      </w:r>
      <w:r>
        <w:rPr>
          <w:color w:val="000000"/>
          <w:spacing w:val="1"/>
          <w:sz w:val="28"/>
          <w:szCs w:val="28"/>
        </w:rPr>
        <w:t xml:space="preserve">поставка изделии медицинского назначения и перевязочные средства для нужд ВМУЗ «ССМП» г.Владикавказа (наименование, единица измерения, количество ежемесячной потребности, единичная цена, количество полугодовой потребности и общая сумма приведены в Спецификации к 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5-</w:t>
      </w:r>
      <w:r>
        <w:rPr>
          <w:color w:val="000000"/>
          <w:spacing w:val="1"/>
          <w:sz w:val="28"/>
          <w:szCs w:val="28"/>
        </w:rPr>
        <w:t xml:space="preserve"> поставка медицинского инструментария для нужд ВМУЗ «ССМП» г.Владикавказа ( наименование инструментария, единица измерения, количество ежемесячной потребности, единичная цена, количество полугодовой потребности и общая сумма приведены в Спецификации к  документации об аукцион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>: 362048 РСО-Алания, г. Владикавказ, пр.Доватора,20 ВМУЗ «Станция скорой медицинской помощ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представить копий Сертификата соответствия требованием Госстандарта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ое удостоверение МЗ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нитарно- эпидемиологическое заключ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ляемая продукция должна иметь упаковку и маркировку в соответствии с действующими требованиями, сопровождаться документами подтверждающими качество и регистрационные удостоверения. Закупка должна производиться единым перечнем. Частичная поставка по лоту не допускается. Поставляемые медикаменты и расходные материалы  должны строго соответствовать Спецификации приведенным в Приложении к документации об аукционе).  Поставщик  обеспечивает  поставку товара до конечного пункта назначения, осуществляет погрузочно- разгрузочные работы. Поставка осуществляется не менее 1-2 раза в неделю а в экстрених случаях в тот же день. Вся партия  медикаментов и расходных материалов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товара по всем 5 лотам</w:t>
      </w:r>
      <w:r>
        <w:rPr>
          <w:sz w:val="28"/>
          <w:szCs w:val="28"/>
        </w:rPr>
        <w:t>: до конца 2008го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30 мая по 23 июня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ов </w:t>
      </w:r>
      <w:r>
        <w:rPr>
          <w:b/>
          <w:sz w:val="28"/>
          <w:szCs w:val="28"/>
        </w:rPr>
        <w:t>7 683 795,96руб. Лот№1-315 897,00руб. Лот№2- 4 558 058,00руб. Лот №3- 886 620,96руб. Лот №4- 228 040,00руб. Лот №5- 1 695 180,00руб.</w:t>
      </w:r>
      <w:r>
        <w:rPr>
          <w:sz w:val="28"/>
          <w:szCs w:val="28"/>
        </w:rPr>
        <w:t xml:space="preserve">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24 июня 2008года до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25 июн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5-29T10:40:00Z</cp:lastPrinted>
  <dcterms:modified xsi:type="dcterms:W3CDTF">2008-05-29T06:42:00Z</dcterms:modified>
  <cp:revision>4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