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У  СОШ №50  г. Владикавка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А. Т. Бурнацев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208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У  СОШ   №0   г. Владикавказа, </w:t>
      </w:r>
      <w:r>
        <w:rPr>
          <w:spacing w:val="3"/>
          <w:sz w:val="24"/>
          <w:szCs w:val="24"/>
        </w:rPr>
        <w:t>именуемое в  дальнейшем «Заказчик», в лице директора  А. Т. Бурнацева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208-07, от 13. 09. 2007г. (Протокол  рассмотрения и оценки котировочных заявок № 208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ройству пожарной сигнализации и речевого оповещения о пожаре.  Работы должны быть выполнены в строгом соответствии  с локальным сметным расчетом, весь используемый материал  быть новым, отвечать требованиям ГОСТа и экологической безопасности. Ремонтные работы выполнятся в соответствии с правилами техники безопасности и охран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77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31.10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6:58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13T06:58:00Z</dcterms:modified>
  <cp:revision>2</cp:revision>
  <dc:subject/>
  <dc:title>Контракт № 45-06</dc:title>
</cp:coreProperties>
</file>