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УНИЦИПАЛЬНАЯ ПРОГРАММ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БЛАГОУСТРОЙСТВО И ОЗЕЛЕНЕНИЕ г.ВЛАДИКАВКАЗА»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на 2015-2017гг.</w:t>
            </w:r>
          </w:p>
        </w:tc>
      </w:tr>
    </w:tbl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2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и озеленение г.Владикавказа» на 2015-2017 годы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З от 06.10.2003 №131 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РСО-Алания от 21.04.2006 №24-РЗ «О местном самоуправлении в РСО-Алания»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ого строительства, благоустройства и озеленения АМС г.Владикавказа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иев Э.Б.- начальник Управления дорожного строительства, благоустройства и озеленения АМС г.Владикавказа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дорожного строительства, благоустройства и озеленения АМС г.Владикавказа АМС г.Владикавказа </w:t>
            </w:r>
          </w:p>
        </w:tc>
      </w:tr>
      <w:tr>
        <w:trPr>
          <w:trHeight w:val="10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тратегии улучшения внешнего облика города и условий проживания горожан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52635"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овершенствование системы комплексного благоустройства муниципального образования г. Владикавка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степени удовлетворенности населения уровнем благоустрой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качества дорог и повышение их безопасности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уровня благоустройства г.Владикавказа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эстетического вида города, создание гармоничной ландшафтной среды, и условий проживания горож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енного уровня жизни населения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облика город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и ремонт автомобильных дорог, благоустройство и улучшение инфраструктуры горо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количества посадок зеленых насаждений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индикаторы программ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Увеличение количества дорог, отвечающих нормативным требованиям, повышение безопасности дорожного движения на 4,5%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-Улучшение благоустроенности дворовых территорий на 2,5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-Увеличение количества зон отдыха, отвечающих современным требованиям, формирование благоприятной среды жизнедеятельности на 10е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-Увеличение количества посадок зеленых насаждений на 15%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их налич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Капитальный ремонт дорог г.Владикавказ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Обеспечение деятельности учреждений подведомственных УДСБиО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«Благоустройство и освещение г.Владикавказ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«Озеленение г.Владикавказа»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дорожного строительства, благоустройства и озеленения АМС г.Владикавказ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БУ «Владикавказские дороги», ВМКУ «Дорожный фонд», подрядные организации, которые, определяются по результатам торгов в соответствии с действующим законодательством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 Владикавказ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501 209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331 33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338 581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- 1 171 122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Капитальный ремонт дорог г.Владикавказ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28 604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28 604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28 604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- 85 812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Обеспечение деятельности учреждений подведомственных УДСБиО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276 69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151 816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64 065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- 592 574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. «Благоустройство и освещение г.Владикавказа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7 31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87 31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7 313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- 281 939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«Озеленение г.Владикавказ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8 599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63 599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58 599 тыс. рубл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- 210 797 тыс. рублей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направлена 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-поддержание в надлежащем состоянии городских улиц и дорог, повышение безопасности дорожного движения, улучшение благоустроенности дворовых территорий для комфортного отдыха жите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-повышение уровня благоустройства и комфортности проживания жителей горо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-увеличение количества посадок зеленых насаждений, создание новых зеленых зон отдыха, улучшение экологического фона город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о-целевым методом.</w:t>
      </w:r>
    </w:p>
    <w:p>
      <w:pPr>
        <w:pStyle w:val="Normal"/>
        <w:tabs>
          <w:tab w:val="clear" w:pos="708"/>
          <w:tab w:val="left" w:pos="0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о благоустройству и озеленению г.Владикавказа формируется ежегодно, исходя из выделенных средств из бюджета г.Владикавказа, и основывается на необходимости содержания дорог и улиц в состоянии, соответствующем нормам, а также для улучшения благоустроенности города для более комфортного проживания жителей.   </w:t>
      </w:r>
    </w:p>
    <w:p>
      <w:pPr>
        <w:pStyle w:val="Normal"/>
        <w:tabs>
          <w:tab w:val="clear" w:pos="708"/>
          <w:tab w:val="left" w:pos="0" w:leader="none"/>
        </w:tabs>
        <w:ind w:left="-284" w:right="-286" w:firstLine="993"/>
        <w:jc w:val="both"/>
        <w:rPr/>
      </w:pPr>
      <w:r>
        <w:rPr>
          <w:sz w:val="28"/>
          <w:szCs w:val="28"/>
        </w:rPr>
        <w:t>Последние годы в г. Владикавказ проводилась целенаправленная работа по благоустройству и развитию населенных пунктов. Особое внимание уделяется текущему </w:t>
      </w:r>
      <w:hyperlink r:id="rId2">
        <w:r>
          <w:rPr>
            <w:rStyle w:val="InternetLink"/>
            <w:sz w:val="28"/>
            <w:szCs w:val="28"/>
          </w:rPr>
          <w:t>ремонту дорог</w:t>
        </w:r>
      </w:hyperlink>
      <w:r>
        <w:rPr>
          <w:sz w:val="28"/>
          <w:szCs w:val="28"/>
        </w:rPr>
        <w:t>. На улицах города регулярно обеспечивается проведение ямочного ремонта, который позволяет сохранить дорожное полотно. В то же время в вопросах благоустройства территории города имеется ряд проблем. На текущий момент благоустройство многих районов не отвечает современным требованиям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 Для решения проблем по благоустройству г.Владикавказа необходимо использовать программно-целевой метод. Комплексное решение проблемы окажет положительный эффект и будет способствовать повышению уровня комфортного проживания городских жителей. Конкретная деятельность по выходу из сложившейся ситуации, связанная с планированием и организацией работ по вопросам улучшения благоустройства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Normal"/>
        <w:shd w:fill="FFFFFF" w:val="clear"/>
        <w:overflowPunct w:val="false"/>
        <w:autoSpaceDE w:val="false"/>
        <w:ind w:right="-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right="-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-284" w:right="-286" w:firstLine="71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6" w:firstLine="71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Normal"/>
        <w:autoSpaceDE w:val="false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Программы является: повышение уровня внешнего облика города по содержанию улично-дорожной сети, озеленению, повышению качества и технической оснащенности выполняемых работ по содержанию и ремонту объектов благоустройства в целях обеспечения наилучших условий и качества жизни жителей города Владикавказ.</w:t>
      </w:r>
    </w:p>
    <w:p>
      <w:pPr>
        <w:pStyle w:val="Normal"/>
        <w:numPr>
          <w:ilvl w:val="0"/>
          <w:numId w:val="0"/>
        </w:numPr>
        <w:autoSpaceDE w:val="false"/>
        <w:ind w:left="-284" w:right="-286" w:firstLine="71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6" w:firstLine="71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autoSpaceDE w:val="false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Программе задач является необходимым условием для решения текущих проблем г.Владикавказа направленных на повышение уровня внешнего облика города и улучшения условий проживания горожан.</w:t>
      </w:r>
    </w:p>
    <w:p>
      <w:pPr>
        <w:pStyle w:val="Normal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предполагает решение ряда задач:</w:t>
      </w:r>
    </w:p>
    <w:p>
      <w:pPr>
        <w:pStyle w:val="Normal"/>
        <w:shd w:fill="FFFFFF" w:val="clear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муниципального образования г. Владикавказ;</w:t>
      </w:r>
    </w:p>
    <w:p>
      <w:pPr>
        <w:pStyle w:val="Normal"/>
        <w:shd w:fill="FFFFFF" w:val="clear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shd w:fill="FFFFFF" w:val="clear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эстетики города;</w:t>
      </w:r>
    </w:p>
    <w:p>
      <w:pPr>
        <w:pStyle w:val="Normal"/>
        <w:shd w:fill="FFFFFF" w:val="clear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и повышение безопасности дорог;</w:t>
      </w:r>
    </w:p>
    <w:p>
      <w:pPr>
        <w:pStyle w:val="Normal"/>
        <w:shd w:fill="FFFFFF" w:val="clear"/>
        <w:ind w:left="-284" w:right="-286" w:firstLine="71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овышение уровня внешнего благоустройства г.Владикавказа;</w:t>
      </w:r>
    </w:p>
    <w:p>
      <w:pPr>
        <w:pStyle w:val="Normal"/>
        <w:shd w:fill="FFFFFF" w:val="clear"/>
        <w:ind w:left="-284" w:right="-286" w:firstLine="71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овершенствование эстетического вида города, создание гармоничной ландшафтной среды;</w:t>
      </w:r>
    </w:p>
    <w:p>
      <w:pPr>
        <w:pStyle w:val="Normal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енного уровня жизни населения города;</w:t>
      </w:r>
    </w:p>
    <w:p>
      <w:pPr>
        <w:pStyle w:val="Normal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внешнего облика города и условий проживания горожан;</w:t>
      </w:r>
    </w:p>
    <w:p>
      <w:pPr>
        <w:pStyle w:val="Normal"/>
        <w:autoSpaceDE w:val="false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ремонт автомобильных дорог благоустройство и улучшение инфраструктуры города;</w:t>
      </w:r>
    </w:p>
    <w:p>
      <w:pPr>
        <w:pStyle w:val="Normal"/>
        <w:ind w:left="-284" w:right="-2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адок зеленых насаждений.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рограммы и показатели эффективности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ми конечными результатами реализации муниципальной программы «Благоустройство и озеленение г.Владикавказа» на 2015-2017 годы, являются:</w:t>
      </w:r>
    </w:p>
    <w:p>
      <w:pPr>
        <w:pStyle w:val="Normal"/>
        <w:autoSpaceDE w:val="false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, направленной на поддержание городских улиц и дорог на высоком уровне;</w:t>
      </w:r>
    </w:p>
    <w:p>
      <w:pPr>
        <w:pStyle w:val="Normal"/>
        <w:autoSpaceDE w:val="false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;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адок зеленых насаждений;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эстетики города;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витие положительных тенденций в создании благоприятной среды жизнедеятельности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еречень мероприятий программы</w:t>
      </w:r>
    </w:p>
    <w:p>
      <w:pPr>
        <w:pStyle w:val="Normal"/>
        <w:autoSpaceDE w:val="false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 годам с указанием сроков исполнения, а также объемов и источников финансирования представлен в таблице №1.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программных мероприятий муниципальной программы по благоустройству и озеленению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а на 2015-2017 годы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50"/>
        <w:gridCol w:w="851"/>
        <w:gridCol w:w="1095"/>
        <w:gridCol w:w="752"/>
        <w:gridCol w:w="709"/>
        <w:gridCol w:w="1744"/>
        <w:gridCol w:w="1603"/>
      </w:tblGrid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, 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6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«Капитальный ремонт дорог г.Владикавказа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питальный ремонт дорог г.Владикавказа (УДСБи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УДСБиО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величение количества дорог, отвечающих нормативным требованиям, повышение безопасности дорожного движения на 4,5%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04</w:t>
            </w:r>
          </w:p>
        </w:tc>
        <w:tc>
          <w:tcPr>
            <w:tcW w:w="4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04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04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81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Обеспечение деятельности учреждений подведомственных УДСБиО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КУ «Дорожный фонд»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6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ДСБиО, ВМБУ «Владикавказские дороги», ВМКУ «Дорожный фонд»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8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0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Обеспечение эффективной деятельности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г (в том числе поступления от уплаты акцизов на нефтепродук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489</w:t>
            </w:r>
          </w:p>
          <w:p>
            <w:pPr>
              <w:pStyle w:val="Normal"/>
              <w:jc w:val="center"/>
              <w:rPr/>
            </w:pPr>
            <w:r>
              <w:rPr/>
              <w:t>(11 389,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дорог, отвечающих нормативным требованиям, повышение безопасности дорожного движения на 4,5%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благоустроенности дворовых территорий на 2,5%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051</w:t>
            </w:r>
          </w:p>
          <w:p>
            <w:pPr>
              <w:pStyle w:val="Normal"/>
              <w:jc w:val="center"/>
              <w:rPr/>
            </w:pPr>
            <w:r>
              <w:rPr/>
              <w:t>(15 677,8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300</w:t>
            </w:r>
          </w:p>
          <w:p>
            <w:pPr>
              <w:pStyle w:val="Normal"/>
              <w:jc w:val="center"/>
              <w:rPr/>
            </w:pPr>
            <w:r>
              <w:rPr/>
              <w:t>(16 325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в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точ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дорожных зна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оектно-смет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о республ. дор фо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МБУ «Владикавказские дороги» (приобретение и техническое обслуживание светофорных объектов, текущий ремонт дор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на выполнение муниципального задания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 693</w:t>
            </w:r>
          </w:p>
        </w:tc>
        <w:tc>
          <w:tcPr>
            <w:tcW w:w="4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816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 065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 574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. «Благоустройство и освещение г.Владикавказа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ительные работы из тротуарной плитки и декоративного кам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ДСБиО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зон отдыха, отвечающих современным требованиям, формирование благоприятной среды жизнедеятельности на 10 ед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остановочных соору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металлических огра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угловых зон отдыха «50*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устройство парков, скверов и набереж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313</w:t>
            </w:r>
          </w:p>
        </w:tc>
        <w:tc>
          <w:tcPr>
            <w:tcW w:w="4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 313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 313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 93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: «Озеленение г.Владикавказа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5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СБиО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адок зеленых насаждений на 15%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599</w:t>
            </w:r>
          </w:p>
        </w:tc>
        <w:tc>
          <w:tcPr>
            <w:tcW w:w="4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599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599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797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 209</w:t>
            </w:r>
          </w:p>
        </w:tc>
        <w:tc>
          <w:tcPr>
            <w:tcW w:w="4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 332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 581</w:t>
            </w:r>
          </w:p>
        </w:tc>
        <w:tc>
          <w:tcPr>
            <w:tcW w:w="4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1 12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оки и этапы реализации Программы</w:t>
      </w:r>
    </w:p>
    <w:p>
      <w:pPr>
        <w:pStyle w:val="Normal"/>
        <w:tabs>
          <w:tab w:val="clear" w:pos="708"/>
          <w:tab w:val="left" w:pos="1418" w:leader="none"/>
        </w:tabs>
        <w:ind w:left="-284" w:firstLine="99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ограмма по благоустройству и озеленению города Владикавказ предполагает исполнение мероприятий в 2015-2017 годах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с участием подведомственных муниципальных организаций г.Владикавказ (ВМБУ «Владикавказские дороги, ВМКУ «Дорожный фонд»), а также подрядных организаций, согласно перечню, предусмотренному данной программой и в соответствии с действующим законодательством.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/>
      </w:pPr>
      <w:r>
        <w:rPr>
          <w:sz w:val="28"/>
          <w:szCs w:val="28"/>
        </w:rPr>
        <w:t>Координатор Программ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ует реализацию мероприятий Программы;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мониторинг реализации Программы;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одготовку ежеквартального отчета о ходе реализации Программы.</w:t>
      </w:r>
    </w:p>
    <w:p>
      <w:pPr>
        <w:pStyle w:val="Normal"/>
        <w:tabs>
          <w:tab w:val="clear" w:pos="708"/>
          <w:tab w:val="left" w:pos="1418" w:leader="none"/>
        </w:tabs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есурсное обеспечение Программы</w:t>
      </w:r>
    </w:p>
    <w:p>
      <w:pPr>
        <w:pStyle w:val="Normal"/>
        <w:tabs>
          <w:tab w:val="clear" w:pos="708"/>
          <w:tab w:val="left" w:pos="1418" w:leader="none"/>
        </w:tabs>
        <w:ind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«Благоустройство и озеленение г.Владикавказа» на 2015-2017 годы: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сего - 1 171 122 тыс. рублей, 2015 год - 501 209 тыс. рублей, 2016 год - 331 332 тыс. рублей, 2017 год - 338 581 тыс. рублей в том числе: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одпрограмма 1. «Капитальный ремонт дорог г.Владикавказа» всего – 85 812 тыс. рублей, 2015 год -  28 604 тыс. рублей, 2016 год -  28 604 тыс. рублей, 2017 год -  28 604 тыс. рублей;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одпрограмма 2. «Обеспечение деятельности учреждений подведомственных УДСБиО» всего – 592 574 тыс. рублей, 2015 год - 276 693 тыс. рублей, 2016 год -151 816 тыс. рублей, 2017 год - 164 065 тыс. рублей;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одпрограмма 3. «Мероприятия по благоустройству и освещению г.Владикавказа» всего – 281 939 тыс. рублей, 2015 год - 107 313 тыс. рублей, 2016 год - 87 313 тыс. рублей, 2017 год – 87 313 тыс. рублей;</w:t>
      </w:r>
    </w:p>
    <w:p>
      <w:pPr>
        <w:pStyle w:val="Normal"/>
        <w:autoSpaceDE w:val="false"/>
        <w:ind w:right="-2" w:firstLine="709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Подпрограмма 4. «Озеленение г.Владикавказа» всего – 210 797 тыс. рублей, 2015 год – 88 599 тыс. рублей, 2016 год - 63 599 тыс. рублей, 2017 год - 58 599 тыс. рублей</w:t>
      </w:r>
    </w:p>
    <w:p>
      <w:pPr>
        <w:pStyle w:val="Normal"/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муниципального образования г. Владикавказ в порядке, установленном для исполнения муниципального бюджета 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Управление реализацией Программы и контроль ее исполнения</w:t>
      </w:r>
    </w:p>
    <w:p>
      <w:pPr>
        <w:pStyle w:val="Normal"/>
        <w:ind w:left="-284" w:right="-286" w:firstLine="99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ем программы является начальник Управления дорожного строительства, благоустройства и озеленения АМС г.Владикавказа Гадиев Э.Б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разработку, содержание и реализацию Программ (включая соблюдение сроков: разработки; предоставления на согласование и утверждение; формирования и представления отчетов); за достижение утвержденных значений показателей эффективности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роприятий Программы предоставляются в Управление экономики АМС г.Владикавказа по форме, утвержденной постановлением АМС г.Владикавказа от 26.10.2013 №2321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ценка эффективности реализации Программы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есь перечень мероприятий, указанных в разделе «Перечень мероприятий программы»,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ных мероприятий позволит увеличить количество дорог города, отвечающих нормативным требованиям, повысит уровень безопасности на дорогах, позволит улучшить качество отдыха горожан в связи с благоустройством новых зон отдыха.</w:t>
      </w:r>
    </w:p>
    <w:p>
      <w:pPr>
        <w:pStyle w:val="Normal"/>
        <w:ind w:left="-284" w:right="-286" w:firstLine="993"/>
        <w:jc w:val="both"/>
        <w:rPr/>
      </w:pPr>
      <w:r>
        <w:rPr>
          <w:color w:val="000000"/>
          <w:sz w:val="28"/>
          <w:szCs w:val="28"/>
        </w:rPr>
        <w:t xml:space="preserve">Кроме того, эффективным решением обозначенных задач является реализация программы, которая направлена на достижение </w:t>
      </w:r>
      <w:r>
        <w:rPr>
          <w:sz w:val="28"/>
          <w:szCs w:val="28"/>
        </w:rPr>
        <w:t>в 2015-2017 годах целевых показателей и индикаторов, установленных в разделе «Целевые показатели и индикаторы программ»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2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апитальный ремонт дорог г.Владикавказ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82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г, повышение безопасности дорог в г.Владикавкзе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автомобильных дорог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индикаторы подпрограмм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4"/>
              </w:rPr>
              <w:t>-Увеличение количества дорог, отвечающих нормативным требованиям, повышение безопасности дорожного движения на 4,5%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(исполнители) основных мероприятий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ого строительства, благоустройства и озеленения АМС г.Владикавказа, подрядные организации, которые определяются по результатам торгов в соответствии с действующим законодательством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1. «Капитальный ремонт дорог г.Владикавказа» осуществляется за счет средств бюджета муниципального образования г. Владикавказ в объеме 85 812 тыс. рублей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28 604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28 604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28 604 тыс. рублей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4"/>
              </w:rPr>
              <w:t>Поддержание городских улиц и дорог в надлежащем состоянии, повышение безопасности дорожного движения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улучшения дорожного хозяйства города является одним из приоритетных задач органов государственной власти Российской Федерации, Республики Северная Осетия-Алания и АМС г. Владикавказа. Данная подпрограмма формируется исходя из выделенных средств из бюджета г.Владикавказа, и основывается на необходимости содержания дорог и улиц в состоянии, соответствующим нормам, и достигается путем проведения капитального ремонта дорог.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Цели: 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- Улучшение качества дорог;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- Повышение безопасности дорожного движения.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В рамках указанных целей предусматривается реализация (решение) следующих задач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- Капитальный ремонт и благоустройство доро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134" w:leader="none"/>
        </w:tabs>
        <w:autoSpaceDE w:val="false"/>
        <w:ind w:left="-284" w:right="-286" w:firstLine="993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одпрограммы и показатели эффективности.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- Поддержание городских улиц и дорог на высоком уровне, повышение безопасности дорожного движения, улучшение благоустроенности дворовых территорий для комфортного отдыха жителей.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- Повышение уровня благоустройства и комфортности проживания жителей города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  <w:tab w:val="left" w:pos="1134" w:leader="none"/>
        </w:tabs>
        <w:ind w:right="-286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- Увеличение количества дорог с дорожным покрытием, отвечающим нормативным требованиям.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  <w:tab w:val="left" w:pos="1134" w:leader="none"/>
        </w:tabs>
        <w:ind w:right="-286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- Увеличение количества улиц, отвечающих современным нормам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Перечень мероприятий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еречень мероприятий подпрограммы с указанием финансовых ресурсов и сроков их реализации представлен в таблице.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программных мероприятий под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апитальный ремонт дорог г.Владикавказа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- 2017 годы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50"/>
        <w:gridCol w:w="850"/>
        <w:gridCol w:w="855"/>
        <w:gridCol w:w="850"/>
        <w:gridCol w:w="665"/>
        <w:gridCol w:w="1744"/>
        <w:gridCol w:w="1603"/>
      </w:tblGrid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, 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6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«Капитальный ремонт дорог г.Владикавказа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питальный ремонт дорог г.Владикавказа (УДСБи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ДСБиО, подрядные организации, которые,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величение количества дорог, отвечающих нормативным требованиям, повышение безопасности дорожного движения на 4,5%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04</w:t>
            </w:r>
          </w:p>
        </w:tc>
        <w:tc>
          <w:tcPr>
            <w:tcW w:w="4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04</w:t>
            </w:r>
          </w:p>
        </w:tc>
        <w:tc>
          <w:tcPr>
            <w:tcW w:w="4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04</w:t>
            </w:r>
          </w:p>
        </w:tc>
        <w:tc>
          <w:tcPr>
            <w:tcW w:w="4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812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Сроки и этапы реализации подпрограммы.</w:t>
      </w:r>
    </w:p>
    <w:p>
      <w:pPr>
        <w:pStyle w:val="Normal"/>
        <w:ind w:right="-286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о благоустройству и озеленению города Владикавказа предполагает исполнение мероприятий в 2015-2017 годах.</w:t>
      </w:r>
    </w:p>
    <w:p>
      <w:pPr>
        <w:pStyle w:val="Normal"/>
        <w:ind w:right="-286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6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. Механизм реализации подпрограммы.</w:t>
      </w:r>
    </w:p>
    <w:p>
      <w:pPr>
        <w:pStyle w:val="Normal"/>
        <w:ind w:right="-286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286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о капитальному ремонту предполагает исполнение мероприятий в течение всего периода, в частности:</w:t>
      </w:r>
    </w:p>
    <w:p>
      <w:pPr>
        <w:pStyle w:val="Normal"/>
        <w:ind w:right="-286"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сновной объем дорожно-ремонтных работ проводится с мая по октябрь, согласно срокам, оговоренным в контрактах.</w:t>
      </w:r>
    </w:p>
    <w:p>
      <w:pPr>
        <w:pStyle w:val="Normal"/>
        <w:ind w:right="-286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6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7. Ресурсное обеспечение подпрограммы.</w:t>
      </w:r>
    </w:p>
    <w:p>
      <w:pPr>
        <w:pStyle w:val="Normal"/>
        <w:ind w:right="-286" w:firstLine="85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286" w:firstLine="851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1. «Капитальный ремонт дорог г.Владикавказа» осуществляется за счет средств бюджета муниципального образования г. Владикавказ в объеме 85 812 тыс. рублей в том чис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-  28 604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 28 604 тыс. рублей;</w:t>
      </w:r>
    </w:p>
    <w:p>
      <w:pPr>
        <w:pStyle w:val="Normal"/>
        <w:ind w:right="-286" w:firstLine="851"/>
        <w:rPr>
          <w:sz w:val="28"/>
          <w:szCs w:val="28"/>
        </w:rPr>
      </w:pPr>
      <w:r>
        <w:rPr>
          <w:sz w:val="28"/>
          <w:szCs w:val="28"/>
        </w:rPr>
        <w:t>2017 год -  28 604 тыс. рублей.</w:t>
      </w:r>
    </w:p>
    <w:p>
      <w:pPr>
        <w:pStyle w:val="Normal"/>
        <w:ind w:right="-28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Управление реализацией подпрограммы и </w:t>
      </w:r>
    </w:p>
    <w:p>
      <w:pPr>
        <w:pStyle w:val="Normal"/>
        <w:ind w:right="-286" w:firstLine="709"/>
        <w:jc w:val="center"/>
        <w:rPr/>
      </w:pPr>
      <w:r>
        <w:rPr>
          <w:b/>
          <w:sz w:val="28"/>
          <w:szCs w:val="28"/>
        </w:rPr>
        <w:t>контроль ее исполнения</w:t>
      </w:r>
      <w:r>
        <w:rPr>
          <w:b/>
          <w:sz w:val="28"/>
          <w:szCs w:val="24"/>
        </w:rPr>
        <w:t>.</w:t>
      </w:r>
    </w:p>
    <w:p>
      <w:pPr>
        <w:pStyle w:val="Normal"/>
        <w:ind w:right="-286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ем подпрограммы является начальник Управления дорожного строительства, благоустройства и озеленения АМС г.Владикавказа Гадиев Э.Б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разработку, содержание и реализацию Подпрограмм (включая соблюдение сроков: разработки; предоставления на согласование и утверждение; формирования и представления отчетов); за достижение утвержденных значений показателей эффективности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роприятий Подпрограммы предоставляются в Управление экономики АМС г.Владикавказа по форме, утвержденной постановлением АМС г.Владикавказа от 26.10.2013 №2321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. Оценка эффективности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есь перечень мероприятий подпрограммы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 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ффективность реализации подпрограммных мероприятий позволит увеличить количество дорог города, отвечающих нормативным требованиям, повысит уровень безопасности на дорогах. </w:t>
      </w:r>
    </w:p>
    <w:p>
      <w:pPr>
        <w:pStyle w:val="Normal"/>
        <w:autoSpaceDE w:val="false"/>
        <w:ind w:left="-284" w:right="-28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 xml:space="preserve">Подпрограмма 2. </w:t>
      </w:r>
    </w:p>
    <w:p>
      <w:pPr>
        <w:pStyle w:val="Normal"/>
        <w:jc w:val="center"/>
        <w:rPr>
          <w:sz w:val="44"/>
          <w:szCs w:val="24"/>
        </w:rPr>
      </w:pPr>
      <w:r>
        <w:rPr>
          <w:b/>
          <w:sz w:val="32"/>
          <w:szCs w:val="21"/>
        </w:rPr>
        <w:t>«Обеспечение деятельности учреждений подведомственных УДСБиО»</w:t>
      </w:r>
    </w:p>
    <w:p>
      <w:pPr>
        <w:pStyle w:val="Normal"/>
        <w:spacing w:before="280" w:after="280"/>
        <w:jc w:val="center"/>
        <w:rPr>
          <w:sz w:val="28"/>
          <w:szCs w:val="24"/>
        </w:rPr>
      </w:pPr>
      <w:r>
        <w:rPr>
          <w:sz w:val="28"/>
          <w:szCs w:val="24"/>
        </w:rPr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82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ль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еспечение эффективной деятельности учреждений подведомственных Управлению дорожного строительства, благоустройства и озеленения АМС г.Владикавказа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ные задач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здание условий для эффективного решения вопросов, связанных с деятельностью учреждений, подведомственных УДСБиО г.Владикавказа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роки и этапы реализации подпрограммы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5-2017 годы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Целевые показатели и индикаторы подпрограмм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Увеличение количества дорог, отвечающих нормативным требованиям, повышение безопасности дорожного движения на 4,5%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4"/>
              </w:rPr>
              <w:t>-Улучшение благоустроенности дворовых территорий на 2,5%</w:t>
            </w:r>
            <w:r>
              <w:rPr>
                <w:color w:val="FF0000"/>
                <w:sz w:val="28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частники (исполнители) основных мероприятий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правление дорожного строительства, благоустройства и озеленения АМС г.Владикавказа, ВМБУ «Владикавказские дороги», ВМКУ «Дорожный фонд», подрядные организации, которые определяются по результатам торгов в соответствии с действующим законодательством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ёмы и источники финансирования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2. «Обеспечение деятельности учреждений подведомственных УДСБиО» осуществляется за счет средств бюджета муниципаль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Владикавказ в объеме 592 574 тыс. рублей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276 69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151 816 тыс. рублей;</w:t>
            </w:r>
          </w:p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2017 год - 164 065 тыс. рублей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4"/>
              </w:rPr>
              <w:t>Поддержание городских улиц и дорог в надлежащем состоянии, повышение безопасности дорожного движения, улучшение благоустроенности дворовых территорий для комфортного отдыха жителей</w:t>
            </w:r>
            <w:r>
              <w:rPr>
                <w:color w:val="FF0000"/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</w:t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является повышение эффективности управления в области дорожного строительства и благоустройства посредством подпрограммных мероприятий. Подпрограмма основывается на необходимости содержания дорог и улиц в состоянии, соответствующем нормам, а также для повышения безопасности дорожного движения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и: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лучшение качества дорог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овышение безопасности дорожного движе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лучшение благоустроенности дворовых территор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 рамках указанных целей предусматривается реализация (решение) следующих задач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апитальный, текущий ремонт и благоустройство дорог и двор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техническое обслуживание светофорных объе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становка дорожных зна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боты по разметке дорожного полот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жидаемые результаты реализации подпрограммы и показатели эффектив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Освоение денежных средств, предусмотренных в подпрограмме для ремонта дорог, из местного бюджет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величение доли дорог с дорожным покрытием, отвечающим нормативным требования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величение количества улиц, отвечающих современным норм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еконструкция и ремонт аллей и скверов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Перечень мероприятий подпрограммы.</w:t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еречень мероприятий подпрограммы с указанием финансовых ресурсов и сроков их реализации представлен в таблиц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программных мероприятий под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деятельности учреждений подведомственных УДСБиО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2017 годы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850"/>
        <w:gridCol w:w="851"/>
        <w:gridCol w:w="1095"/>
        <w:gridCol w:w="889"/>
        <w:gridCol w:w="559"/>
        <w:gridCol w:w="1744"/>
        <w:gridCol w:w="1603"/>
      </w:tblGrid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, 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6" w:hRule="atLeast"/>
        </w:trPr>
        <w:tc>
          <w:tcPr>
            <w:tcW w:w="10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Обеспечение деятельности учреждений подведомственных УДСБиО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КУ «Дорожный фонд»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6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ДСБиО, ВМБУ «Владикавказские дороги», ВМКУ «Дорожный фонд»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8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0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Обеспечение эффективной деятельности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г (в том числе поступления от уплаты акцизов на нефтепродук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489</w:t>
            </w:r>
          </w:p>
          <w:p>
            <w:pPr>
              <w:pStyle w:val="Normal"/>
              <w:jc w:val="center"/>
              <w:rPr/>
            </w:pPr>
            <w:r>
              <w:rPr/>
              <w:t>(11 389,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дорог, отвечающих нормативным требованиям, повышение безопасности дорожного движения на 4,5%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благоустроенности дворовых территорий на 2,5%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051</w:t>
            </w:r>
          </w:p>
          <w:p>
            <w:pPr>
              <w:pStyle w:val="Normal"/>
              <w:jc w:val="center"/>
              <w:rPr/>
            </w:pPr>
            <w:r>
              <w:rPr/>
              <w:t>(15 677,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300</w:t>
            </w:r>
          </w:p>
          <w:p>
            <w:pPr>
              <w:pStyle w:val="Normal"/>
              <w:jc w:val="center"/>
              <w:rPr/>
            </w:pPr>
            <w:r>
              <w:rPr/>
              <w:t>(16 32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в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точ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дорожных зна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оектно-смет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по республ. дор фо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МБУ «Владикавказские дороги» (приобретение и техническое обслуживание светофорных объектов, текущий ремонт дор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на выполнение муниципального задания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 693</w:t>
            </w:r>
          </w:p>
        </w:tc>
        <w:tc>
          <w:tcPr>
            <w:tcW w:w="4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816</w:t>
            </w:r>
          </w:p>
        </w:tc>
        <w:tc>
          <w:tcPr>
            <w:tcW w:w="4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 065</w:t>
            </w:r>
          </w:p>
        </w:tc>
        <w:tc>
          <w:tcPr>
            <w:tcW w:w="4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 574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13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13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Сроки и этапы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редполагает исполнение мероприятий в 2015-2017 годах.</w:t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. Механизм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о капитальному ремонту предполагает исполнение мероприятий в течение всего периода, в частност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сновной объем дорожно-ремонтных работ проводится с мая по октябрь, согласно срокам, оговоренным в контрактах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боты по техническому обслуживанию светофорных объектов, установке дорожных знаков в течение всего год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7. Ресурсное обеспечение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2. «Обеспечение деятельности учреждений подведомственных УДСБиО» осуществляется за счет средств бюджета муниципального образования г. Владикавказ в объеме 592 574 тыс. рублей в том числе: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015 год - 276 693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016 год -151 816 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017 год - 164 065 тыс. рублей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8. Управление реализацией подпрограммы и контроль ее исполнения</w:t>
      </w:r>
      <w:r>
        <w:rPr>
          <w:b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49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ем подпрограммы является начальник Управления дорожного строительства, благоустройства и озеленения АМС г.Владикавказа Гадиев Э.Б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разработку, содержание и реализацию Подпрограмм (включая соблюдение сроков: разработки; предоставления на согласование и утверждение; формирования и представления отчетов); за достижение утвержденных значений показателей эффективности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роприятий Подпрограммы предоставляются в Управление экономики АМС г.Владикавказа по форме, утвержденной постановлением АМС г.Владикавказа от 26.10.2013 №2321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. Оценка эффективности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есь перечень мероприятий, указанных в приложении Подпрограммы,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 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реализации подпрограммных мероприятий позволит увеличить количество дорог города, отвечающих нормативным требованиям, повысит уровень безопасности на дорог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дпрограмма 3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32"/>
          <w:szCs w:val="32"/>
        </w:rPr>
        <w:t>«Благоустройство и освещение г.Владикавказа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82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ль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овышение уровня благоустройства г.Владикавказа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ные задач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еконструкция и ремонт элементов благоустройства для создания комфортной и привлекательной среды на территории г.Владикавказа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роки и этапы реализации подпрограммы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5-2017 годы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Целевые показатели и индикаторы подпрограмм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4"/>
              </w:rPr>
            </w:pPr>
            <w:r>
              <w:rPr>
                <w:sz w:val="28"/>
                <w:szCs w:val="24"/>
              </w:rPr>
              <w:t>Увеличение количества зон отдыха, на 10 ед., отвечающих современным требованиям, формирование благоприятной среды жизнедеятельности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частники (исполнители) основных мероприятий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правление дорожного строительства, благоустройства и озеленения АМС г.Владикавказа, подрядные организации, которые определяются по результатам торгов в соответствии с действующим законодательством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ёмы и источники финансирования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3. «Благоустройство и освещение г.Владикавказа» осуществляется за счет средств бюджета муниципального</w:t>
            </w:r>
          </w:p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образования г. Владикавказ в объеме 281 939 тыс. рублей в том числе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7 31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87 313 тыс. рублей;</w:t>
            </w:r>
          </w:p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2017 год - 87 313 тыс. рублей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4"/>
              </w:rPr>
            </w:pPr>
            <w:r>
              <w:rPr>
                <w:sz w:val="28"/>
                <w:szCs w:val="24"/>
              </w:rPr>
              <w:t>Повышение уровня благоустройства и комфортности проживания жителей город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является повышение эффективности управления в области благоустройства, посредством подпрограммных мероприятий. Благоустройство городов – одна из актуальных проблем современного градостроительства. Оно решает задачи создания благоприятной жизненной среды с обеспечением комфортных условий для всех видов деятельности населения. Подпрограмма основывается на необходимости улучшения благоустроенности города для более комфортного проживания жителей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и: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лучшение культурно-оздоровительного уровня жизни горожан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 рамках указанных целей предусматривается реализация (решение) следующих задач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благоустройство зон отдыха;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троительство новых угловых зон отдых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оздание здоровых, целесообразных и благоприятных условий жизни городского населения.</w:t>
      </w:r>
    </w:p>
    <w:p>
      <w:pPr>
        <w:pStyle w:val="Normal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одпрограммы и показатели эффектив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- Повышение уровня благоустройства и комфортности проживания жителей город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Реконструкция и ремонт аллей и сквер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троительство новых зон отдых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Перечень мероприятий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еречень мероприятий подпрограммы с указанием финансовых ресурсов и сроков их реализации представлен в таблице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программных мероприятий под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ероприятия по благоустройству и освещению г.Владикавказ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- 2017 годы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992"/>
        <w:gridCol w:w="988"/>
        <w:gridCol w:w="996"/>
        <w:gridCol w:w="897"/>
        <w:gridCol w:w="662"/>
        <w:gridCol w:w="1744"/>
        <w:gridCol w:w="1603"/>
      </w:tblGrid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, 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6" w:hRule="atLeast"/>
        </w:trPr>
        <w:tc>
          <w:tcPr>
            <w:tcW w:w="10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. «Благоустройство и освещение г.Владикавказа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ительные работы из тротуарной плитки и декоративного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ДСБиО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зон отдыха, отвечающих современным требованиям, формирование благоприятной среды жизнедеятельности на 10 ед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остановочных соору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металлических огра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угловых зон отдыха «50*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устройство парков, скверов и набереж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313</w:t>
            </w:r>
          </w:p>
        </w:tc>
        <w:tc>
          <w:tcPr>
            <w:tcW w:w="4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 313</w:t>
            </w:r>
          </w:p>
        </w:tc>
        <w:tc>
          <w:tcPr>
            <w:tcW w:w="4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 313</w:t>
            </w:r>
          </w:p>
        </w:tc>
        <w:tc>
          <w:tcPr>
            <w:tcW w:w="4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 939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Сроки и этапы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редполагает исполнение мероприятий в 2015-2017 годах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. Механизм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«Мероприятия по благоустройству и освещению г.Владикавказа» предполагает исполнение мероприятий в течение всего периода, в частност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основной объем работ по благоустройству проводится с мая по октябрь, согласно срокам, оговоренным в контрактах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7. Ресурсное обеспечение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8"/>
        </w:rPr>
        <w:t xml:space="preserve">Финансирование подпрограммы 3. «Мероприятия по благоустройству и освещению г.Владикавказа» осуществляется за счет средств бюджета муниципального образования г. Владикавказ в объеме281 939 тыс. рублей в том числе: 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015 год - 107 313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016 год - 87 313 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– 87 313 тыс. рублей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/>
      </w:pPr>
      <w:r>
        <w:rPr>
          <w:b/>
          <w:sz w:val="28"/>
          <w:szCs w:val="24"/>
        </w:rPr>
        <w:t xml:space="preserve">8. </w:t>
      </w:r>
      <w:r>
        <w:rPr>
          <w:b/>
          <w:sz w:val="28"/>
          <w:szCs w:val="28"/>
        </w:rPr>
        <w:t>Управление реализацией подпрограммы и контроль ее исполнения</w:t>
      </w:r>
      <w:r>
        <w:rPr>
          <w:b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ем подпрограммы является начальник Управления дорожного строительства, благоустройства и озеленения АМС г.Владикавказа Гадиев Э.Б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разработку, содержание и реализацию Подпрограмм (включая соблюдение сроков: разработки; предоставления на согласование и утверждение; формирования и представления отчетов); за достижение утвержденных значений показателей эффективности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роприятий Подпрограммы предоставляются в Управление экономики АМС г.Владикавказа по форме, утвержденной постановлением АМС г.Владикавказа от 26.10.2013 №2321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. Оценка эффективности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есь перечень мероприятий, указанных в приложении Подпрограммы,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реализации подпрограммных мероприятий позволит увеличить количество зон отдыха, соответствующих современным нормам и стандартам, улучшит качество отдыха жителе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4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зеленение г.Владикавказа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82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ль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зеленение, улучшение эстетического облика г.Владикавказа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ные задач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здание здоровых и благоприятных условий жизни городского населения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роки и этапы реализации подпрограммы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5-2017 годы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Целевые показатели и индикаторы подпрограмм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величение количества зеленых насаждений на 15% 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частники (исполнители) основных мероприятий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правление дорожного строительства, благоустройства и озеленения АМС г.Владикавказа, подрядные организации, которые определяются по результатам торгов в соответствии с действующим законодательством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ёмы и источники финансирования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4. «Озеленение г.Владикав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яется за счет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 Владикавказ в объеме 210 797 тыс. рублей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8 59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63 59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2017 год - 58 599 тыс. рублей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4"/>
              </w:rPr>
            </w:pPr>
            <w:r>
              <w:rPr>
                <w:sz w:val="28"/>
                <w:szCs w:val="24"/>
              </w:rPr>
              <w:t>Увеличение количества посадок зеленых насаждений, создание новых зеленых зон отдыха, улучшение экологического фона город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</w:t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Озеленение» - комплексный процесс, связанный с непосредственной посадкой деревьев, кустарников, цветов, созданием травянистых газонов, и с проведением работ по различным видам инженерной подготовки и благоустройству озелененных территорий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Tahoma" w:ascii="inherit;Times New Roman" w:hAnsi="inherit;Times New Roman"/>
          <w:color w:val="000000"/>
          <w:sz w:val="28"/>
          <w:szCs w:val="28"/>
        </w:rPr>
        <w:t>- использование зеленых насаждений для улучшения условий жизни человека в труде, быту, на отдых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лучшение культурно-оздоровительного уровня жизни горожан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 рамках указанных целей предусматривается реализация (решение) следующих задач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величение посадок зеленых насажде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лучшение благоприятных экологических факторов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жидаемые результаты реализации подпрограммы и показатели эффективности.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- Повышение уровня благоустройства и комфортности проживания жителей города</w:t>
      </w:r>
    </w:p>
    <w:p>
      <w:pPr>
        <w:pStyle w:val="Normal"/>
        <w:shd w:fill="FFFFFF" w:val="clear"/>
        <w:overflowPunct w:val="false"/>
        <w:autoSpaceDE w:val="false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- Увеличение количества зеленых насаждений на 15%.</w:t>
      </w:r>
    </w:p>
    <w:p>
      <w:pPr>
        <w:pStyle w:val="Normal"/>
        <w:tabs>
          <w:tab w:val="clear" w:pos="708"/>
          <w:tab w:val="left" w:pos="1068" w:leader="none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Перечень мероприятий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еречень мероприятий подпрограммы с указанием финансовых ресурсов и сроков их реализации представлен в таблиц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программных мероприятий под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зеленение г.Владикавказа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– 2017 годы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992"/>
        <w:gridCol w:w="988"/>
        <w:gridCol w:w="1095"/>
        <w:gridCol w:w="894"/>
        <w:gridCol w:w="709"/>
        <w:gridCol w:w="1744"/>
        <w:gridCol w:w="1603"/>
      </w:tblGrid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, 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6" w:hRule="atLeast"/>
        </w:trPr>
        <w:tc>
          <w:tcPr>
            <w:tcW w:w="10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: «Озеленение г.Владикавказа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5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СБиО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адок зеленых насаждений на 15%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599</w:t>
            </w:r>
          </w:p>
        </w:tc>
        <w:tc>
          <w:tcPr>
            <w:tcW w:w="4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599</w:t>
            </w:r>
          </w:p>
        </w:tc>
        <w:tc>
          <w:tcPr>
            <w:tcW w:w="4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599</w:t>
            </w:r>
          </w:p>
        </w:tc>
        <w:tc>
          <w:tcPr>
            <w:tcW w:w="4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797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. Сроки и этапы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о озеленению города предполагает исполнение мероприятий до конца 2015-2017 года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6. Механизм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о озеленению предполагает исполнение мероприятий в течение всего периода, в частност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боты по посадке деревьев и некоторых видов кустарников проводятся осенью и весно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брезка деревьев производится согласно технологическим срокам только до апреля, то есть до появления сокодвиже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высаживание рассады летних цветов начинается в июне, а посадка луковичных культур (тюльпанов, крокусов и др.) поздней осень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7. Ресурсное обеспечение подпрограммы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4. «Озеленение г.Владикавка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за счет средств бюджета муниципального образования г. Владикавказ в объеме 210 797 тыс. рублей в том числе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- 88 599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63 599 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58 599 тыс. рубле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4"/>
        </w:rPr>
        <w:t xml:space="preserve">8. </w:t>
      </w:r>
      <w:r>
        <w:rPr>
          <w:b/>
          <w:sz w:val="28"/>
          <w:szCs w:val="28"/>
        </w:rPr>
        <w:t>Управление реализацией подпрограммы и контроль ее исполнения</w:t>
      </w:r>
      <w:r>
        <w:rPr>
          <w:b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ем подпрограммы является начальник Управления дорожного строительства, благоустройства и озеленения АМС г.Владикавказа Гадиев Э.Б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разработку, содержание и реализацию Подпрограмм (включая соблюдение сроков: разработки; предоставления на согласование и утверждение; формирования и представления отчетов); за достижение утвержденных значений показателей эффективности.</w:t>
      </w:r>
    </w:p>
    <w:p>
      <w:pPr>
        <w:pStyle w:val="Normal"/>
        <w:tabs>
          <w:tab w:val="clear" w:pos="708"/>
          <w:tab w:val="left" w:pos="1276" w:leader="none"/>
        </w:tabs>
        <w:ind w:left="-284" w:right="-28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роприятий Подпрограммы предоставляются в Управление экономики АМС г.Владикавказа по форме, утвержденной постановлением АМС г.Владикавказа от 26.10.2013 №2321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. Оценка эффективности реализации под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есь перечень мероприятий, указанных в приложении Подпрограммы,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реализации подпрограммных мероприятий позволит увеличить количество зеленых насаждений, улучшит экологический фон города.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remont_doro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8:00Z</dcterms:created>
  <dc:creator>Codegen</dc:creator>
  <dc:description/>
  <cp:keywords/>
  <dc:language>en-US</dc:language>
  <cp:lastModifiedBy>Сюзанна Джиоева</cp:lastModifiedBy>
  <cp:lastPrinted>2014-12-29T12:10:00Z</cp:lastPrinted>
  <dcterms:modified xsi:type="dcterms:W3CDTF">2015-04-29T06:48:00Z</dcterms:modified>
  <cp:revision>6</cp:revision>
  <dc:subject/>
  <dc:title>ПРОЕКТ</dc:title>
</cp:coreProperties>
</file>