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1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6» сен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установке силового электрооборудования в глазном корпусе ВМУЗ - Клинической больнице скорой помощи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- Клиническая больница скорой помощи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Иристонская, 4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6» сентября 2007года по15 часов 30минут «26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 Выполнение работ по установке силового электрооборудования согласно локального сметного расчета №3 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Иристонская, 45, Владикавказское муниципальное учреждение здравоохранения Клиническая больница скорой помощ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1.12.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Четыреста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выполнению данного вида работ, уплату налогов, НДС, других обязательных платежей. Авансирование -30%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5» сен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Мегастрой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Димитрова, 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9.2007г. в 17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Серв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Тогоева, 2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.09.2007г. в 14-1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41"/>
        <w:gridCol w:w="1604"/>
        <w:gridCol w:w="1735"/>
        <w:gridCol w:w="1417"/>
        <w:gridCol w:w="1418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Мегастро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99 5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СтройСервис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13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00 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е налогов и других обязательных платежей было предложено</w:t>
      </w:r>
      <w:r>
        <w:rPr>
          <w:sz w:val="24"/>
          <w:szCs w:val="26"/>
        </w:rPr>
        <w:t xml:space="preserve"> ООО «Мега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99 500 руб</w:t>
      </w:r>
      <w:r>
        <w:rPr>
          <w:sz w:val="24"/>
          <w:szCs w:val="26"/>
        </w:rPr>
        <w:t>.(триста девяносто девя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Мегастрой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  <w:szCs w:val="26"/>
        </w:rPr>
        <w:t>РСО-Алания, г. Владикавказ, ул. Димитрова, 2.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Триста девяносто девя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  <w:szCs w:val="26"/>
        </w:rPr>
        <w:t xml:space="preserve">ООО «СтройСервис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  <w:szCs w:val="26"/>
        </w:rPr>
        <w:t>РСО-Алания, г. Владикавказ, ул. Тогоева, 22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Четыреста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ab/>
        <w:tab/>
        <w:t>(Фамилия, Имя, Отчество)</w:t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631"/>
      </w:tblGrid>
      <w:tr>
        <w:trPr>
          <w:trHeight w:val="196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631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>
          <w:trHeight w:val="19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631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Гусов Казбек Гагуз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32:00Z</dcterms:created>
  <dc:creator>Воробьева О.М., Вдовина В.В., Ермаков В.А.</dc:creator>
  <dc:description/>
  <cp:keywords/>
  <dc:language>en-US</dc:language>
  <cp:lastModifiedBy>Dom</cp:lastModifiedBy>
  <cp:lastPrinted>2007-09-26T12:24:00Z</cp:lastPrinted>
  <dcterms:modified xsi:type="dcterms:W3CDTF">2007-09-26T08:32:00Z</dcterms:modified>
  <cp:revision>2</cp:revision>
  <dc:subject/>
  <dc:title>ПРОТОКОЛ ОЦЕНКИ И СОПОСТАВЛЕНИЯ ЗАЯВОК НА УЧАСТИЕ В КОНКУРСЕ </dc:title>
</cp:coreProperties>
</file>