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8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2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spacing w:lineRule="exact" w:line="254"/>
        <w:ind w:left="42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контракта  </w:t>
      </w:r>
      <w:r>
        <w:rPr>
          <w:bCs/>
          <w:color w:val="000000"/>
          <w:sz w:val="24"/>
          <w:szCs w:val="24"/>
        </w:rPr>
        <w:t xml:space="preserve">по строительству ливневой канализации, устройству детской спортивной </w:t>
      </w:r>
      <w:r>
        <w:rPr>
          <w:bCs/>
          <w:color w:val="000000"/>
          <w:spacing w:val="2"/>
          <w:sz w:val="24"/>
          <w:szCs w:val="24"/>
        </w:rPr>
        <w:t>площадки в пос. Южный, по замене изношенного оборудования и материалов на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подстанциях 6/0,4 кв, восстановление уличного освещения пос. Карца, по восстановлению и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реконструкции сетей ВЛ-0,4 кв и наружного освещения в пос. Чми, пос. Верхний Ларе, пос.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Редант, пос. Балта, по строительству наружных сетевого газопровода в пос. Редант пореконструкции резервуара для питьевого водоснабжения в пос. Балата.</w:t>
      </w:r>
    </w:p>
    <w:p>
      <w:pPr>
        <w:pStyle w:val="Normal"/>
        <w:shd w:fill="FFFFFF" w:val="clear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2 »марта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роцедуре вскрытия конвертов с заявками на участие в конкурсе не присутствовали представители участников размещения заказ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2» марта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4(четыре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Г.Л. Чшиев «СтройБес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>
                <w:sz w:val="24"/>
                <w:szCs w:val="24"/>
              </w:rPr>
              <w:t>36203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гкаева 22, кор.2/2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№6-49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7-500 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от№8-95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2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 2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г. Владикавказ, ул. 6-я Примышленная,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12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-12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- 2885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не позднее второго-третьего квартала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не позднее второго-третьего квартала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не позднее второго-третьего квартала 2007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К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49, РСО-Алания, г. Владикавказ, ул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Абаева,10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 23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280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30 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Пожарского, д. 36 «а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8- 98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9-161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0- 272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0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60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40 дн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 xml:space="preserve">   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8-07 от «22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tbl>
      <w:tblPr>
        <w:tblW w:w="10728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06"/>
        <w:gridCol w:w="1800"/>
        <w:gridCol w:w="1980"/>
        <w:gridCol w:w="1980"/>
        <w:gridCol w:w="198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Г.Л. Чшиев «СтройБ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спекти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 в Адамон Банке(копия),  справка  из налогового органа (копия), свидетельство  регистрации индивидуального предпринимателя (копия), справка из стат. у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кларация  по единому налогу  упрощенной системы налогообложения (копия), свидетельство о постановке на учет в налоговом органе  (копия), свидетельство о  гос. регистрации юр. Лица (копия), справка о задолженности по налогам и сбор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по уплате налогов и сборов,  свидетельство о гос. регистрации (копия), свидетельство о постановке на учет юр. лица по месту нахождения на тер. РФ (копия), свидетельство о внесении записи в ЕГРЮЛ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. регистрации юр. лица (копия),  Свидетельство о постановке на учет юр.лица в налоговом органе по месту нахождения на тер. РФ (копия), свидетельство о внесении записи в ЕГРЮЛ (копия),письмо из стат. Управления (копия),  справка об отсутствии задолженности 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22T18:03:00Z</cp:lastPrinted>
  <dcterms:modified xsi:type="dcterms:W3CDTF">2007-03-22T15:03:00Z</dcterms:modified>
  <cp:revision>34</cp:revision>
  <dc:subject/>
  <dc:title>ПРОТОКОЛ № 79-06</dc:title>
</cp:coreProperties>
</file>