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 февра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с 1 марта по 30 июня 2008г в ВМУЗ- Поликлинике №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7» февраля 2008года по11 часов 30минут «27» февра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– Поликлиника- №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1 марта- п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сорок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6» феврал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Куйбышева, 6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2.2008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Дзусова, 1, к.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2.2008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9 8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9 800 руб</w:t>
      </w:r>
      <w:r>
        <w:rPr>
          <w:sz w:val="24"/>
          <w:szCs w:val="26"/>
        </w:rPr>
        <w:t>.(двести тридцать девять тысяч восем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тридцать девять тысяч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ЛМАЗ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Дзусова, 1, к. 2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сорок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Арбиева Б.Д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02:00Z</dcterms:created>
  <dc:creator>Воробьева О.М., Вдовина В.В., Ермаков В.А.</dc:creator>
  <dc:description/>
  <cp:keywords/>
  <dc:language>en-US</dc:language>
  <cp:lastModifiedBy>Dom</cp:lastModifiedBy>
  <cp:lastPrinted>2008-02-27T11:05:00Z</cp:lastPrinted>
  <dcterms:modified xsi:type="dcterms:W3CDTF">2008-02-27T08:07:00Z</dcterms:modified>
  <cp:revision>3</cp:revision>
  <dc:subject/>
  <dc:title>ПРОТОКОЛ ОЦЕНКИ И СОПОСТАВЛЕНИЯ ЗАЯВОК НА УЧАСТИЕ В КОНКУРСЕ </dc:title>
</cp:coreProperties>
</file>