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4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технических средств обучения для нужд МОУ гимназии для  №4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гимназия   №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Огурцова,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5 минут «17» августа 2007года по10 часов 47 минут «17» августа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 осуществляется согласно Техническому заданию (Приложение №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Огурцова,2  МОУ гимназия № 4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Третий квартал 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вадцать тысяч семьсот два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6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шиев Г.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8.2007г. в 13-05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 Строительная Компания СтройБес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ул. Станиславского,10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>
                <w:color w:val="99CC00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.08.2007г. в 14-46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шиев Г.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20 0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 Строительная Компания 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19 500 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своен первый номер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Торгово- Строительная Компания 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19500 руб. (</w:t>
      </w:r>
      <w:r>
        <w:rPr>
          <w:sz w:val="24"/>
          <w:szCs w:val="26"/>
        </w:rPr>
        <w:t>четыреста девятнадцать тысяч пятьсот рублей 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Торгово- Строительная Компания СтройБест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Станиславского,1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</w:t>
      </w:r>
      <w:r>
        <w:rPr>
          <w:b/>
          <w:sz w:val="24"/>
          <w:szCs w:val="26"/>
        </w:rPr>
        <w:t>Четыреста девятнадцать тысяч пятьсот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Чшиев Г.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Гугкаева,22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>Четыреста двадцать тысяч рублей.</w:t>
      </w:r>
    </w:p>
    <w:p>
      <w:pPr>
        <w:pStyle w:val="Normal"/>
        <w:tabs>
          <w:tab w:val="clear" w:pos="720"/>
          <w:tab w:val="left" w:pos="1512" w:leader="none"/>
        </w:tabs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хполова Л.М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622"/>
        </w:tabs>
        <w:ind w:left="622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31:00Z</dcterms:created>
  <dc:creator>Воробьева О.М., Вдовина В.В., Ермаков В.А.</dc:creator>
  <dc:description/>
  <dc:language>en-US</dc:language>
  <cp:lastModifiedBy>ira</cp:lastModifiedBy>
  <cp:lastPrinted>2007-08-20T10:15:00Z</cp:lastPrinted>
  <dcterms:modified xsi:type="dcterms:W3CDTF">2007-08-22T11:31:00Z</dcterms:modified>
  <cp:revision>2</cp:revision>
  <dc:subject/>
  <dc:title>ПРОТОКОЛ ОЦЕНКИ И СОПОСТАВЛЕНИЯ ЗАЯВОК НА УЧАСТИЕ В КОНКУРСЕ </dc:title>
</cp:coreProperties>
</file>